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–МТР согласно п.2 «Основные требования к предмету закупки» Формы2;  </w:t>
      </w:r>
    </w:p>
    <w:p>
      <w:pPr>
        <w:pStyle w:val="Normal"/>
        <w:numPr>
          <w:ilvl w:val="1"/>
          <w:numId w:val="2"/>
        </w:numPr>
        <w:autoSpaceDE w:val="false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6г.;</w:t>
      </w:r>
    </w:p>
    <w:p>
      <w:pPr>
        <w:pStyle w:val="Normal"/>
        <w:numPr>
          <w:ilvl w:val="1"/>
          <w:numId w:val="2"/>
        </w:numPr>
        <w:autoSpaceDE w:val="false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0"/>
        <w:gridCol w:w="4536"/>
        <w:gridCol w:w="2551"/>
        <w:gridCol w:w="567"/>
        <w:gridCol w:w="851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-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/ГО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требность к приобретению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 Baylor G 637 ZPT-613 6к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к Форме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WBP-6 7,2кВ 63кА Iн-0,7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 COOPER BUSSMANN NOS-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FUSE 35A 600V ONE TIME 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ТЭС</w:t>
            </w:r>
            <w:r>
              <w:rPr>
                <w:sz w:val="22"/>
                <w:szCs w:val="22"/>
                <w:lang w:val="en-US"/>
              </w:rPr>
              <w:t xml:space="preserve"> SO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хранитель</w:t>
            </w:r>
            <w:r>
              <w:rPr>
                <w:sz w:val="22"/>
                <w:szCs w:val="22"/>
                <w:lang w:val="en-US"/>
              </w:rPr>
              <w:t xml:space="preserve"> COOPER BUSSMANN 2A 38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FUSE 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ТЭС</w:t>
            </w:r>
            <w:r>
              <w:rPr>
                <w:sz w:val="22"/>
                <w:szCs w:val="22"/>
                <w:lang w:val="en-US"/>
              </w:rPr>
              <w:t xml:space="preserve"> SO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ь магнитный Furnas 14DP32AС 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ь магнитный Furnas 40DP32A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. ВА Siemens ED43 В050А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оматич. HJD6-А 250А 3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ЩУ-0,38 з/п к ГТЭС SO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ь магнитный Furnas 14FP32A 81 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ЩУ-0,38 з/п к ГТЭС SO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авт.Siemens CED6-ETI 100А 3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ЩУ-0,38 з/п к ГТЭС SO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катель магнитный Furnas 16CF35A*AKW з/п к ГТЭС SOL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6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 разъемом ГТД-К105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6-05-04T11:20:00Z</dcterms:modified>
  <cp:revision>47</cp:revision>
  <dc:subject/>
  <dc:title>Описание процесса проведения конкурсов</dc:title>
</cp:coreProperties>
</file>