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должна быть предоставлена на весь объем номенклатуры МТР, указанной в техническом задании (неделимые: лот 1, лот 2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30 сентябр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11"/>
        <w:gridCol w:w="2958"/>
        <w:gridCol w:w="2886"/>
        <w:gridCol w:w="1008"/>
        <w:gridCol w:w="170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ЛОТ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вижной</w:t>
            </w:r>
            <w:r>
              <w:rPr>
                <w:lang w:val="en-US"/>
              </w:rPr>
              <w:t xml:space="preserve"> </w:t>
            </w:r>
            <w:r>
              <w:rPr/>
              <w:t>монитор</w:t>
            </w:r>
            <w:r>
              <w:rPr>
                <w:lang w:val="en-US"/>
              </w:rPr>
              <w:t xml:space="preserve"> Arthur Holm AH22DX216GA Tal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ция Dynamic Share Standar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ция Input Selection Optio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ция Priority butto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фон Shure MX415/C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зор LG 98UB980V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мера Polycom EagleEye 3 Camera 8200-09810-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терминал Polycom EagleEye Director 2200-82559-0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 xml:space="preserve"> Polycom Camera Cable for EagleEye HD/II/III cameras HDCI(M) to HDCI(M) 2457-65015-0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коммутатор Kramer VS-21DV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коммутатор Kramer VM-12HDCP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 xml:space="preserve"> Kramer C-4FDM/4FDM-9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 xml:space="preserve"> Kramer C-HM/HM/FLAT/ETH-75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онференция Polycom HDX 9000 - 1080 [2200-26740-114]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-и канальный матричный микшер Polycom SoundStructure C16 2200-33160-101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видеозаписи Polycom RSS 4000  VRSS4000M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ый дисплей SMART 8070I-G4 C КЛЮЧОМ активизации SMART MEETING PR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 рессивер Yamaha RX-V5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ки напольные B&amp;W DM 686 S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Cisco &lt; SRW2016-K9-EU &gt; SG300-20 20-port Gigabit Managed Switch (18UTP 10 / 100 / 1000Mbps + 2Combo 1000BASE-T / SFP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а</w:t>
            </w:r>
            <w:r>
              <w:rPr>
                <w:lang w:val="en-US"/>
              </w:rPr>
              <w:t xml:space="preserve"> </w:t>
            </w:r>
            <w:r>
              <w:rPr/>
              <w:t>доступа</w:t>
            </w:r>
            <w:r>
              <w:rPr>
                <w:lang w:val="en-US"/>
              </w:rPr>
              <w:t xml:space="preserve"> Cisco AIR-CAP1602I-R-K9 3307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Cisco AIR-PWR-B 19973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ер</w:t>
            </w:r>
            <w:r>
              <w:rPr>
                <w:lang w:val="en-US"/>
              </w:rPr>
              <w:t xml:space="preserve"> Logitech Wireless Presenter R7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е</w:t>
            </w:r>
            <w:r>
              <w:rPr>
                <w:lang w:val="en-US"/>
              </w:rPr>
              <w:t xml:space="preserve"> </w:t>
            </w:r>
            <w:r>
              <w:rPr/>
              <w:t>МФУ</w:t>
            </w:r>
            <w:r>
              <w:rPr>
                <w:lang w:val="en-US"/>
              </w:rPr>
              <w:t xml:space="preserve"> HP Color LaserJet Enterprise M577dn (B5L46A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камера AXIS P135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ктор AXIS T8120 на 15 Вт с 1 порто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рта NVIDIA Quadro K4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танция HP Z640 G1X62E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LG 34UC97-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Стол переговоров</w:t>
            </w:r>
            <w:r>
              <w:rPr>
                <w:rFonts w:cs="Calibri" w:ascii="Calibri" w:hAnsi="Calibri"/>
              </w:rPr>
              <w:t xml:space="preserve"> (с устройством выдвижных мониторов Arthur Holm) размер 6000х2500х800, цвет согласно дизайнерского проекта,материал ламинированный МДФ или ДСП увеличенной плотности (глянец),высокопрочное покрытие устойчивое к царапинам, торец и углы стола с закруглением в верхней части, толщина столешницы 80 мм.Особенности: размер рабочей поверхности, опоры и средней декоративной вставки стола определить исходя из конструктивных требований к монтажу выдвижных мониторов.Общую конструкцию стола согласовать с Заказчиком.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9334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9525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дизайн конференц-з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(рэк стойка под оборудование)T2.6622.901</w:t>
              <w:br/>
              <w:t>Шкаф напольный 19", 600*600мм, 22U, передняя стеклянная дверь, задняя цельная стальная, разобранный, черный, нагрузка 700кг max, RACK5</w:t>
              <w:br/>
              <w:t>1 комплект  23800 SA.6002.001</w:t>
              <w:br/>
              <w:t>Полка стандартная для шкафов глубиной 600мм, нагрузка до 60кг, черная, RACK5 2 шт.   890 PD.0604.000</w:t>
              <w:br/>
              <w:t>Блок розеток 19", 1U, 6 постов 2К+3, с выкл., отсоединяемый шнур питания IEC320-С13 / 2К+3 RACK5 2шт.  1790 SA.0066.001</w:t>
              <w:br/>
              <w:t xml:space="preserve"> Комплект заземления для напольных шкафов серии T2, Rack5 комплект</w:t>
              <w:br/>
              <w:t>460 SA.0015.614</w:t>
              <w:br/>
              <w:t xml:space="preserve"> Блок вентиляторов (4шт) для установки в шкаф глубиной 600мм, RACK5</w:t>
              <w:br/>
              <w:t xml:space="preserve"> 486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>Кресло руководителя Icon X2 с низкой спинкой. Цвет светло-коричневый, или темный беж. Возможен аналог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 Icon X2 с высокой спинкой. Цвет светло-коричневый, или темный беж. Возможен аналог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для посетителей Icon X2. Цвет светло-коричневый, или темный беж. Возможен аналог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ан 2-х местный СИМПЛ (1360х830х830). Цвет светло-коричневый, или темный беж. Возможен аналог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Предлагаемое оборудование должно удовлетворять техническим требованиям в соответствии с техническим заданием (Приложение 1 к форме 2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; официальным, авторизованным, полномочным партнером изготовителя,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4-26T14:45:00Z</cp:lastPrinted>
  <dcterms:modified xsi:type="dcterms:W3CDTF">2016-05-04T10:34:00Z</dcterms:modified>
  <cp:revision>53</cp:revision>
  <dc:subject/>
  <dc:title>Описание процесса проведения конкурсов</dc:title>
</cp:coreProperties>
</file>