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шкафов распределительн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Форма 5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до 30 декабря 2015г.        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лавнефть-Мегионнефтегаз».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 но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9-02T09:05:00Z</dcterms:modified>
  <cp:revision>95</cp:revision>
  <dc:subject/>
  <dc:title>Описание процесса проведения конкурсов</dc:title>
</cp:coreProperties>
</file>