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ефтепромыслового оборудования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МТР согласно п. 2 «Основные требования к      Товару» Форма 5.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о 31 декабря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исание Договора в редакции </w:t>
              <w:br/>
              <w:t>ОАО «Славнефть-Мегионнефтегаз» подтверждено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5-09-11T09:51:00Z</dcterms:modified>
  <cp:revision>91</cp:revision>
  <dc:subject/>
  <dc:title>Описание процесса проведения конкурсов</dc:title>
</cp:coreProperties>
</file>