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8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02___» ___10_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 2 «Основные требования к Товару» Формы 5.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декабря 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18"/>
        <w:gridCol w:w="2495"/>
        <w:gridCol w:w="1049"/>
        <w:gridCol w:w="164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/ГОС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из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испытаний ПКТБА-СИ-14-1-ППК/ или аналог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 к Форме 5: техническое задание №УСППК-002 - 5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проверки клапанов РКТВА-D-14-EP или аналог 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 к Форме 5: техническое задание №УСППК-001 - 6л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</w:r>
      <w:r>
        <w:rPr>
          <w:rFonts w:cs="Arial" w:ascii="Arial" w:hAnsi="Arial"/>
          <w:b/>
          <w:sz w:val="22"/>
          <w:szCs w:val="22"/>
        </w:rPr>
        <w:t>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на протяжении последних 2 лет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09-10T08:53:00Z</cp:lastPrinted>
  <dcterms:modified xsi:type="dcterms:W3CDTF">2015-10-02T05:04:00Z</dcterms:modified>
  <cp:revision>141</cp:revision>
  <dc:subject/>
  <dc:title>Описание процесса проведения конкурсов</dc:title>
</cp:coreProperties>
</file>