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» ___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Противопожарное оборудован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феврал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012"/>
        <w:gridCol w:w="2220"/>
        <w:gridCol w:w="4253"/>
        <w:gridCol w:w="709"/>
        <w:gridCol w:w="99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углекислотный ОУ-8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 ОП-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4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 ОП-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9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углекислотный ОУ-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05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4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 ОП-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05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7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 ОП-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057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78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помпа "HONDA" WT 30Х для загрязненных вод / или аналог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грязненных 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: Объем топливного бака 6 л</w:t>
              <w:br/>
              <w:t>Топливо: Продолжительность работы на одной заправке 2 ч</w:t>
              <w:br/>
              <w:t>Двигатель GXH 240 /242 см3</w:t>
              <w:br/>
              <w:t>Максимальные обороты 4000 об/мин</w:t>
              <w:br/>
              <w:t>Максимальная мощность 6 кВт</w:t>
              <w:br/>
              <w:t>Насос</w:t>
              <w:br/>
              <w:t>Производительность (л/мин) 1240</w:t>
              <w:br/>
              <w:t>Производительность (м3/час) 74,4</w:t>
              <w:br/>
              <w:t>Напор 3 бар</w:t>
              <w:br/>
              <w:t>Высота всасывания 8 м</w:t>
              <w:br/>
              <w:t>Общая высота нагнетания 30 м</w:t>
              <w:br/>
              <w:t>Максимальный размер частиц 26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9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омпа РТG-208 / или анал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FFFFFF" w:val="clear"/>
              <w:spacing w:lineRule="atLeast" w:line="270"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опомпа пожарная для перекачки средне-загрязнённой воды. </w:t>
            </w:r>
          </w:p>
          <w:p>
            <w:pPr>
              <w:pStyle w:val="Style23"/>
              <w:shd w:fill="FFFFFF" w:val="clear"/>
              <w:spacing w:lineRule="atLeast" w:line="270" w:before="280" w:after="0"/>
              <w:rPr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Высота напора 30-35 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Производительность 860 л/мин; 50-55м3/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Высота всасывания 8 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Топливо – АИ-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нище противопожарное 1,5х2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ор пожар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твление трехходовое РТ-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6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под огнетушитель П-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ав "Стандарт" 5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головкой ГР-50 и стволом РС-50.01А Холодного климатического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под огнетушитель П-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9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муфтовая ГМВ-1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9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заглушка ГЗВ-1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углекислотный ОУ-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напорно-всасывающий с полугайк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отопомпе ИЖ МПСБ-01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 пожарный со щитом 1700х1000х5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4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ранцевый РЛО-М.00.000П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4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борник рукавный ВС-1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9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но противопожарное ПП-300(1,5х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9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пожар. РПМ(В)-50-1,6-УХЛ1 "Гетекс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головкой ГР-50 и стволом РС-50.01А Холодного климатического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9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напорно-всасывающий В-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оловками ГР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6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углекислотный ОУ-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1017-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6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 ОП-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1017-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 всасывающая СВ-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ратным клап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5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л пожарный РС-50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алюминие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пожар напорный РПМ(П)80-1,6ИМ-УХЛ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оловкой ГР-80 и ствол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го климатического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ав пожар латекс  РПМ(П)50-1,6ИМ-УХЛ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оловкой ГР-50 и стволом РС-50.01 Холодного климатического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8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пожар. латекс РПМ(П)50-1,6ИМ-УХЛ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лугай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го климатического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пожар. латекс РПМ(П)80-1,6ИМ-УХЛ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лугай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го климатического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 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зажигательный АЗР-5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6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заглушка ГЗ-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заглушка ГЗ-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7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муфтовая ГМ-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7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муфтовая ГМ-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7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муфтовая ГМ-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7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переходная ГП-50х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7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переходная ГП-50х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7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переходная ГП-70х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7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рукавная ГР-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рукавная ГР-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уплотнительное резиновое КН-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уплотнительное резиновое КН-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0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твление трёхходовое РТ-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пожарный латекс (20м;ГР;РС) 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оловкой ГР и стволом РС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лодного климатического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5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пожарный латекс (20м;ГР;РС) 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оловкой ГР и стволом РС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лодного климатического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углекислотный ОУ-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2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 ОП-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3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л комбинированный РСК-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3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л ручной РС-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3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л ручной внутренний пож.кранов РС-70.01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3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л лафетный СЛК-П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4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"Армтекс" 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оловкой ГР-50 и стволом РС-50.01А Холодного климатического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л ручной РС-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0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пожарный латекс 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го климатического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6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 пожар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элеватор Г-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75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ожарный "Комби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Стенд пожарный металлический закрытого типа "Комби" с бункером для хранения песка, в комплекте: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- лом, скручивающийся багор, лопата совковая или штыковая,   2 (два)  конусных ведра, . 2 (два) огнетушителя 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u w:val="single"/>
                </w:rPr>
                <w:t>углекислотного</w:t>
              </w:r>
            </w:hyperlink>
            <w:r>
              <w:rPr>
                <w:sz w:val="22"/>
                <w:szCs w:val="22"/>
              </w:rPr>
              <w:t> (ОУ) типа, полотно противопожарное.</w:t>
            </w:r>
          </w:p>
          <w:p>
            <w:pPr>
              <w:pStyle w:val="Style23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авливается из металлического листа толщиной 1,0-1,2 мм, окрашенный эпоксидно - полиэфирной порошковой краской в цвет по стандарту RAL 3002 (красный)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- закрытый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- красный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ые размеры: 1170 х 1000 х 550 мм.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еста под огнетушитель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ый переворачивающийся бункер для песка на 0.2 куб.м.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вается сверху на почтовый зам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5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а пожарная КП ДС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-94  ГОСТ 7499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5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металлический противопожарный 1300х1500х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ящиком для пе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омпа HONDA WH20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-тактный двигатель Honda GX160/1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, 500 м3 / 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, 30 м3 / 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, 5 б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сасывания, 8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высота нагнетания, 5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мер частиц, 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топливного бака, 3,1 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автономной работы, 1,9 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пожарный латекс 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го климатического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 пожарный для песка 750х600х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4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 пожарный с деревянной ручк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лок муллитокремнезем.МКРВ-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3619-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 не ранее  3 квартала   2014г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plekt01.ru/node/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36:00Z</dcterms:created>
  <dc:creator>ZhigarevSA</dc:creator>
  <dc:description/>
  <dc:language>en-US</dc:language>
  <cp:lastModifiedBy>Светлана Николаевна Блинова</cp:lastModifiedBy>
  <cp:lastPrinted>2014-12-02T11:31:00Z</cp:lastPrinted>
  <dcterms:modified xsi:type="dcterms:W3CDTF">2014-12-02T06:36:00Z</dcterms:modified>
  <cp:revision>2</cp:revision>
  <dc:subject/>
  <dc:title>Описание процесса проведения конкурсов</dc:title>
</cp:coreProperties>
</file>