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Форма 4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№1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szCs w:val="24"/>
        </w:rPr>
      </w:pPr>
      <w:r>
        <w:rPr>
          <w:szCs w:val="24"/>
        </w:rPr>
        <w:t xml:space="preserve">на выполнение работ </w:t>
      </w:r>
    </w:p>
    <w:p>
      <w:pPr>
        <w:pStyle w:val="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пересчету запасов подземных вод апт-альб-сеноманского комплекса в связи с введением в разработку новых участков, корректировке проекта водозабора на пользование недрами для их добычи для снабжения системы ППД,  уточнению границ горного отвода на Северо-Островном месторождении неф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геологической, геофизической и гидрогеологической информации. Анализ и систематизация общих данных по месторождению. Анализ режима эксплуатации водозаборов по району и на  близко расположенных месторождениях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8.2016-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терпретация промыслово-геофизических исследований по Северо-Островному месторождению нефти. Построение специализированных карт и разрезов. Оценка совместимости подземных вод апт-альб-сеноманского и продуктивного на нефть горизонта. Обоснование техники и технологии добычи апт-альб-сеноманских вод. Анализ эффективности реализуемой системы разработки.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ведение гидродинамических исследований. Проведение гидродинамических расчетов по динамике изменения уровней (давлений) подземных вод апт-альб-сеноманского комплекса по-скважинно на период эксплуатации водозабора. Пересчет запасов подземных вод по рассматриваемому участку. Написание отчета, защита на НТС Заказчика. Представление отчета по пересчету запасов подземных вод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9.2016-20.11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отчета до получения протокола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 xml:space="preserve">Государственной экспертизы геологической информации в ГКЗ Роснедра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11.2016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состояния и динамики изменения подземных вод по водозаборным участкам и соответствие его нормативным стандартам и требованиям лицензии. Расчеты технологических показателей разработки эксплуатируемого интервала и обоснование гидродинамической модели водоносного эксплуатируемого  комплекса с учетом результатов пересчета запасов на исследуемом участке, фактического размещения водозаборных и резервных скважин.  Разработка мероприятий по обеспечению промышленной безопасности. Оценка воздействия эксплуатации подземных вод на окружающую среду. Корректировка проекта водозабора. Представление и защита его на НТС Заказчика. Передача проекта водозабора в Департамент по недропользованию по Уральскому федеральному округу для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2017-20.05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водозабора до получения все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5.2017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 анализ дополнительной геолого-гидрогеологической информации, написание общих разделов. Построение обзорных карт, тектонических схем, геологических разрезов по лицензионному участку, схематических карт проектируемых границ горного отвод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составление проекта горного отвода. Представление и защита проекта на НТС Заказчика. Подготовка заявки на получение горного отвода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оекта горного отвода в Управление Федеральной службы по экологическому, технологическому и атомному надзору для 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17-20.07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екта горного отвода в Управлении Федеральной службы по экологическому, технологическому и атомному надзору до получения горноотводного акт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18"/>
                <w:szCs w:val="18"/>
              </w:rPr>
              <w:t>21.07.2017-31.10.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6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6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Руководитель предприятия ___________________________Подпис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м.п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35:00Z</dcterms:created>
  <dc:creator>ScerbakovaPA</dc:creator>
  <dc:description/>
  <cp:keywords/>
  <dc:language>en-US</dc:language>
  <cp:lastModifiedBy>Эльмира Яваровна Фадеева</cp:lastModifiedBy>
  <cp:lastPrinted>2016-03-21T11:21:00Z</cp:lastPrinted>
  <dcterms:modified xsi:type="dcterms:W3CDTF">2016-03-21T06:22:00Z</dcterms:modified>
  <cp:revision>12</cp:revision>
  <dc:subject/>
  <dc:title>ДОГОВОР № _________</dc:title>
</cp:coreProperties>
</file>