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8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6__» _____10_____  ____16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345/ТК/2016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МТР согласно п.2 «Основные требования к предмету оферты»           Формы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от неделимый, оферта должна быть предоставлена на весь перечень номенклатуры МТР, указанной в техническом задан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6К (</w:t>
      </w:r>
      <w:r>
        <w:rPr>
          <w:rFonts w:cs="Arial" w:ascii="Arial" w:hAnsi="Arial"/>
          <w:b/>
          <w:sz w:val="22"/>
          <w:szCs w:val="22"/>
        </w:rPr>
        <w:t>наименьшая сумм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Приложении 1 к Форме 2 Требованиях к предмету оферты, существенные условия (цена, срок поставки, объем поставки) последующей сделки оговариваются в планируемом к заключению договоре (Форма 3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ндер проводится в </w:t>
      </w:r>
      <w:r>
        <w:rPr>
          <w:rFonts w:cs="Arial" w:ascii="Arial" w:hAnsi="Arial"/>
          <w:b/>
          <w:sz w:val="22"/>
          <w:szCs w:val="22"/>
        </w:rPr>
        <w:t>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(с последующим проведением экспертизы спецодежды и спецобуви) и оценка коммерческой части офер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ммерческие части оферт, поступившие в Общество позже установленного срока, к рассмотрению не принимаются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ходе коммерческой оценки оферт Обществом вскрывается и рассматривается последняя из принятых коммерческая часть оферты участника закупк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астникам закупки будет предложено повысить привлекательность своих оферт в хо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ммерческих переговоров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порядке и сроках проведения коммерческих переговоров участники закупки будут оповещены дополнительно. Если участник закупки откажется от участия в коммерческих переговорах, действующей будет считаться последняя из поданных им коммерческая часть оферты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повышении привлекательности оферты </w:t>
      </w:r>
      <w:r>
        <w:rPr>
          <w:rFonts w:cs="Arial" w:ascii="Arial" w:hAnsi="Arial"/>
          <w:b/>
          <w:sz w:val="22"/>
          <w:szCs w:val="22"/>
        </w:rPr>
        <w:t>не допускается ухудшение</w:t>
      </w:r>
      <w:r>
        <w:rPr>
          <w:rFonts w:cs="Arial" w:ascii="Arial" w:hAnsi="Arial"/>
          <w:sz w:val="22"/>
          <w:szCs w:val="22"/>
        </w:rPr>
        <w:t xml:space="preserve"> ранее поданной оферты, в том числе по отдельным позициям оферты. Общество оставляет за собой право не рассматривать оферты, не удовлетворяющие указанному требованию; при этом действующей будет считаться последняя из поданных участником закупки коммерческая часть оферты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/>
        <w:t>Общество оставляет за собой право акцептовать любое из поступивших предложений, либо не акцептовать ни одно из ни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12.2016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следующий комплект документов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Извещение о согласии сделать оферту (форма 4, подписанная уполномоченным лицом и заверенная печатью участника закупк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Предложение о заключении договора с указанием цен, стоимости (форма 5,  подписанная уполномоченным лицом и заверенная печатью участника закупки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Коммерческое предложение (форма  6К,  подписанная уполномоченным лицом и заверенная печатью участника закупки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и USB-устройство/компакт-диск с Таблицей цен (файл в формате Excel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Техническое предложение  (форма  6Т,  в соответствии с Требованиями к предмету оферты (Форма 2) и USB-устройство/компакт-диск с техническим описанием на русском языке по каждому наименованию ТМЦ с фотографиями на предлагаемые  ТМЦ, (Таблица технических характеристик (файл в формате Excel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Опись документов коммерческой части оферты (подписанная уполномоченным лицом и заверенная печатью участника закупк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   Перечень аффилированных организаций (форма 7, подписанная уполномоченным лицом и заверенная печатью участника закупки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Документы, подтверждающие соответствие организации требованиям «критериев технической оценки оферт участников закупки спецодежды, спецобуви и СИЗ (Форма 8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Копия уведомления о прохождении аккредитации участника закупки, при условии, что статус «аккредитован» действителен в течение не менее 4 (Четырех) месяцев после даты окончания приема оферт (если участник закупки не относится к категориям контрагентов, для которых, согласно Процедуре закупочной деятельности, аккредитация не проводится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3.17 типового договора, форма 3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суммы денежных средств в оферте и приложениях к ней должны быть выражены в российских рублях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должна предоставляться в соответствии с требованиями к форме и содержанию оферты, установленными в настоящем предложении делать оферты. В случае получения от участника закупки оферты, не соответствующей указанным требованиям, Общество оставляет за собой право не принимать поданную оферту к рассмотрению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ы принимаются только в конвертах. Оферты, направленные по электронной почте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6    </w:t>
      </w:r>
      <w:r>
        <w:rPr>
          <w:rFonts w:cs="Arial" w:ascii="Arial" w:hAnsi="Arial"/>
          <w:b/>
          <w:color w:val="000000"/>
          <w:sz w:val="22"/>
          <w:szCs w:val="22"/>
        </w:rPr>
        <w:t>»      октября           2016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9   »      октября              </w:t>
      </w:r>
      <w:r>
        <w:rPr>
          <w:rFonts w:cs="Arial" w:ascii="Arial" w:hAnsi="Arial"/>
          <w:b/>
          <w:sz w:val="22"/>
          <w:szCs w:val="22"/>
        </w:rPr>
        <w:t>2016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6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ферты должны быть доставлены к назначенному сроку окончания приема оферт в запечатанных конвертах, скрепленных печатью участника закупки. Надпись на конвертах должна содержать наименование участника закупки и ссылку на настоящее изве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 345/ТК/2016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>с пометкой «Оригинал» – который содержит оригиналы или надлежащим образом заверенные копии документов подтверждающие соответствие организации заполненного извещения о согласии сделать оферту (Форма 4); таблицу предложений без указания сумм, цен, но с указанием сроков поставки (Форма 6Т) в соответствии с Требованиями к предмету оферты (Форма 2); «Критериям технической оценки оферт участников закупки спецодежды и спецобуви» (Форма 8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6К) в соответствии с Требованиями к предмету оферты (Форма 2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 xml:space="preserve">),   «Коммерческое предложение» (конверт с коммерческой частью) и «Таблица технических характеристик» (конверт с технической частью)  с техническим описанием на русском языке, по каждому наименованию ТМЦ,  </w:t>
      </w:r>
      <w:r>
        <w:rPr>
          <w:rFonts w:cs="Arial" w:ascii="Arial" w:hAnsi="Arial"/>
          <w:b/>
          <w:sz w:val="22"/>
          <w:szCs w:val="22"/>
        </w:rPr>
        <w:t>с фотографиями на предлагаемые  ТМЦ</w:t>
      </w:r>
      <w:r>
        <w:rPr>
          <w:rFonts w:cs="Arial" w:ascii="Arial" w:hAnsi="Arial"/>
          <w:sz w:val="22"/>
          <w:szCs w:val="22"/>
        </w:rPr>
        <w:t>, 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hanging="0"/>
        <w:rPr/>
      </w:pPr>
      <w:r>
        <w:rPr/>
        <w:tab/>
        <w:t xml:space="preserve">    </w:t>
      </w:r>
      <w:r>
        <w:rPr>
          <w:b/>
        </w:rPr>
        <w:t xml:space="preserve"> 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 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, 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4__»___октября____2016года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ковецкая Валентина Иван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72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Федоровцева Ксения Леонидовна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oveckaiaVI@mng.slavneft.ru" TargetMode="External"/><Relationship Id="rId3" Type="http://schemas.openxmlformats.org/officeDocument/2006/relationships/hyperlink" Target="mailto:SharipovaFT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08-26T09:00:00Z</cp:lastPrinted>
  <dcterms:modified xsi:type="dcterms:W3CDTF">2016-10-06T05:27:00Z</dcterms:modified>
  <cp:revision>202</cp:revision>
  <dc:subject/>
  <dc:title>Описание процесса проведения конкурсов</dc:title>
</cp:coreProperties>
</file>