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  <w:tab w:val="left" w:pos="8364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8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6___» ____10______  ____16___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Лот неделимый, оферта должна быть предоставлена на весь перечень номенклатуры МТР, указанной 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 января по 31 декабря 2017г, согласно графику (приложение №2 к техническому заданию форма 2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Консигнационный склад в г. Мегион, и/или центрозавоз на территории нефтегазопромысл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го Поставщиком счета-фактуры в течение 90 (девяноста) но не ранее 60 (шестидесяти) календарных дней с момента получения Покупателем счета-фактуры, оригиналов товарных накладных (ТОРГ-12), ведомостей учета выдачи спецодежды, спецобуви и предохранительных приспособлений по типовой межотраслевой форме №МБ-7, утв. Постановлением Госкомстата России от 30.10.1997г. № 71а, копий сертификатов на Товар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едмету закупки.   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9"/>
        <w:gridCol w:w="3969"/>
        <w:gridCol w:w="851"/>
        <w:gridCol w:w="1564"/>
      </w:tblGrid>
      <w:tr>
        <w:trPr>
          <w:trHeight w:val="8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ind w:right="6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требность к приобрете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ию</w:t>
            </w:r>
          </w:p>
        </w:tc>
      </w:tr>
      <w:tr>
        <w:trPr>
          <w:trHeight w:val="2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ЛОТ ОАО «СН-МН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4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одежда, спецобувь и иные средства индивидуальной защи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Согласно Приложению №2 «График поставки с расшифровкой размерного ряда Товара» на 22 листа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техническому описанию: (Приложение №1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аблица технических требова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2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стах)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34</w:t>
            </w:r>
          </w:p>
        </w:tc>
      </w:tr>
      <w:tr>
        <w:trPr>
          <w:trHeight w:val="4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430</w:t>
            </w:r>
          </w:p>
        </w:tc>
      </w:tr>
      <w:tr>
        <w:trPr>
          <w:trHeight w:val="7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762</w:t>
            </w:r>
          </w:p>
        </w:tc>
      </w:tr>
      <w:tr>
        <w:trPr>
          <w:trHeight w:val="19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ЛОТ ООО «МЭН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пецодежда, спецобувь и иные средства индивидуальной защит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Согласно Приложению №2 «График поставки с расшифровкой размерного ряда Товара»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 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листа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огласно техническому описанию: (Приложение №1 «Таблица технических требований» на 25 листах)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504</w:t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158</w:t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8</w:t>
            </w:r>
          </w:p>
        </w:tc>
      </w:tr>
      <w:tr>
        <w:trPr>
          <w:trHeight w:val="3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того:                     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 68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6г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одежда должна быть выполнена в корпоративном стиле: основной цвет – темно синий, отделочный – красный, с логотипом заказчика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Основными цветами фирменного логотипа ОАО «СН-МНГ»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красный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anto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032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- 100%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</w:t>
      </w:r>
      <w:r>
        <w:rPr>
          <w:rFonts w:cs="Arial" w:ascii="Arial" w:hAnsi="Arial"/>
          <w:color w:val="000000"/>
          <w:sz w:val="22"/>
          <w:szCs w:val="22"/>
        </w:rPr>
        <w:t xml:space="preserve"> 0-91-87-0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синий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Pantone 301 CV - 100%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 100-43-0-18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черный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Pantone Process Black </w:t>
      </w:r>
      <w:r>
        <w:rPr>
          <w:rFonts w:cs="Arial" w:ascii="Arial" w:hAnsi="Arial"/>
          <w:color w:val="000000"/>
          <w:sz w:val="22"/>
          <w:szCs w:val="22"/>
          <w:lang w:val="en-US"/>
        </w:rPr>
        <w:t>CMYK 0-0-0-1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5.При невозможности поставить требуемую продукцию, либо при отсутствии в таблице ГОСТ/ТУ претендент должен предложить </w:t>
      </w:r>
      <w:r>
        <w:rPr>
          <w:rFonts w:cs="Arial" w:ascii="Arial" w:hAnsi="Arial"/>
          <w:sz w:val="22"/>
          <w:szCs w:val="22"/>
          <w:highlight w:val="yellow"/>
        </w:rPr>
        <w:t>ее аналог</w:t>
      </w:r>
      <w:r>
        <w:rPr>
          <w:rFonts w:cs="Arial" w:ascii="Arial" w:hAnsi="Arial"/>
          <w:sz w:val="22"/>
          <w:szCs w:val="22"/>
        </w:rPr>
        <w:t>. 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6.Предлагаемая продукция должна удовлетворять требованиям, изложенным в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аблице технических требований приложения №1 к требованиям к предмету оферты    (Форма 2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</w:r>
      <w:r>
        <w:rPr>
          <w:rFonts w:cs="Arial" w:ascii="Arial" w:hAnsi="Arial"/>
          <w:color w:val="000000"/>
          <w:sz w:val="22"/>
          <w:szCs w:val="22"/>
        </w:rPr>
        <w:t>Соответствие Критериям технической оценки оферт участников закупки спецодежды и спецобуви и СИЗ (Форма 8) к ПДО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2. По результатам технического этапа оценки, допущенные к участию в Тендере, контрагенты, должны  предоставить образцы спецодежды, для проведения  экспертизы (силами ОАО СН-МНГ»)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езависимой организации имеющей действующую аккредитацию на соответствующий вид деятельности  на соответствие Стандартам ОАО «СН-МНГ» СТО 018-2011 «Единые требования к СИЗ для снижения воздействия вредных и опасных факторов производственных рисков на рабочих местах работников ОАО «СН-МНГ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еречень образцов спецодежды и спецобуви для предоставления на экспертизу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- Костюм противоэнцефалитный </w:t>
      </w:r>
      <w:r>
        <w:rPr>
          <w:rFonts w:cs="Arial" w:ascii="Arial" w:hAnsi="Arial"/>
          <w:b/>
          <w:sz w:val="22"/>
          <w:szCs w:val="22"/>
        </w:rPr>
        <w:t>для защиты от вредных биологических факторов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1 </w:t>
      </w:r>
      <w:r>
        <w:rPr>
          <w:rFonts w:cs="Arial" w:ascii="Arial" w:hAnsi="Arial"/>
          <w:b/>
          <w:sz w:val="22"/>
          <w:szCs w:val="22"/>
        </w:rPr>
        <w:t>комплек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Костюм х/б  с огнезащитной пропиткой </w:t>
      </w:r>
      <w:r>
        <w:rPr>
          <w:rFonts w:cs="Arial" w:ascii="Arial" w:hAnsi="Arial"/>
          <w:b/>
          <w:sz w:val="22"/>
          <w:szCs w:val="20"/>
        </w:rPr>
        <w:t>на утепляющей прокладке (жен/муж) -</w:t>
      </w:r>
      <w:r>
        <w:rPr>
          <w:rFonts w:cs="Arial" w:ascii="Arial" w:hAnsi="Arial"/>
          <w:b/>
          <w:sz w:val="22"/>
          <w:szCs w:val="22"/>
        </w:rPr>
        <w:t xml:space="preserve"> 1 комплект</w:t>
      </w:r>
    </w:p>
    <w:p>
      <w:pPr>
        <w:pStyle w:val="Style24"/>
        <w:spacing w:before="0" w:after="0"/>
        <w:ind w:left="142" w:right="0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Костюм </w:t>
      </w:r>
      <w:r>
        <w:rPr>
          <w:rFonts w:cs="Arial" w:ascii="Arial" w:hAnsi="Arial"/>
          <w:b/>
          <w:sz w:val="22"/>
          <w:szCs w:val="22"/>
        </w:rPr>
        <w:t>для защиты от ОПЗ и механических воздействий на утепляющей прокладке                      (женский/ мужской)- 1 комплек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Костюм сварщика зимний – 1 комплек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8"/>
        </w:rPr>
        <w:t>-  Сапоги кожаные с жестким  подноском  утепленные (жен., муж.) – 1пара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>-  Сапоги кожаные с жестким  подноском  (муж., жен.) – 1 пара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графиком поставок по приложению №2 к требованиям к предмету оферты (Формы 2)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sz w:val="22"/>
          <w:szCs w:val="22"/>
        </w:rPr>
        <w:t>Контрагент (Компания) является производителем поставляемых МТР, или компанией, уполномоченной производителем, на осуществление поставок данных МТР, закупаемых  ОАО "СН-МНГ"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перечень аффилированных организаций форма 7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 и полный перечень сопроводительной документации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Наличие эксплуатационной документации и маркировки СИЗ, позволяющих выявить их основные параметры, обеспечивающие полную характеристику защитных свойств для защиты от воздействия вредных факторов производственной сред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Техническое описание  с графическим изображением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Консигнационный склад в г. Мегион, и/или центрозавоз на территории нефтегазопромыслов.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2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44:00Z</dcterms:created>
  <dc:creator>ZhigarevSA</dc:creator>
  <dc:description/>
  <cp:keywords/>
  <dc:language>en-US</dc:language>
  <cp:lastModifiedBy>Ксения Леонидовна Федоровцева</cp:lastModifiedBy>
  <cp:lastPrinted>2016-09-16T08:16:00Z</cp:lastPrinted>
  <dcterms:modified xsi:type="dcterms:W3CDTF">2016-10-06T05:26:00Z</dcterms:modified>
  <cp:revision>212</cp:revision>
  <dc:subject/>
  <dc:title>Описание процесса проведения конкурсов</dc:title>
</cp:coreProperties>
</file>