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</w:t>
      </w:r>
    </w:p>
    <w:p>
      <w:pPr>
        <w:pStyle w:val="Normal"/>
        <w:ind w:left="2836" w:firstLine="70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пецодежды, спецобуви и прочих средств индивидуальной защиты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ТР согласно п. 2 «Основные требования к предмету закупки» Формы 2.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-декабрь  2017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ставка осуществляется Поставщиком своими силами и за свой счет в места выдачи Товара (Консигнационный склад в г. Мегион, в том числе расположенные на территории нефтегазопромыслов), и/или путем выборки Товара Покупателем со склада-магазина Поставщик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го Поставщиком счета-фактуры в течение 90 (девяноста) но не ранее 60 (шестидесяти) календарных дней с момента получения Покупателем счета-фактуры, оригиналов товарных накладных (ТОРГ-12), ведомостей учета выдачи спецодежды, спецобуви и предохранительных приспособлений по типовой межотраслевой форме №МБ-7, утв. Постановлением Госкомстата России от 30.10.1997г. № 71а, копий сертификатов на Товар, путем перечисления денежных средств на расчетный счет Поставщика, указанный в Договоре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6-09-15T09:00:00Z</dcterms:modified>
  <cp:revision>101</cp:revision>
  <dc:subject/>
  <dc:title>Описание процесса проведения конкурсов</dc:title>
</cp:coreProperties>
</file>