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29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07__» ____04_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инструмент, автогаражное оборудование, бытовой инструмент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н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75"/>
        <w:gridCol w:w="2409"/>
        <w:gridCol w:w="3971"/>
        <w:gridCol w:w="283"/>
        <w:gridCol w:w="992"/>
        <w:gridCol w:w="85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/треб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ромбический №0 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ромбический №1 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ромбический №2 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напильников насечка № 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ромбический 200 №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круглый ДТП №1 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. ДТП двойной №1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. ДТП двойной №2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остроносый №2 3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остроносый №2 2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№2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тупоносый №2 4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тупоносый №2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тупоносый №2 2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тупоносый №1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. драчевый №2 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ный №1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. драчевый №1 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. драчевый №1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3-х гран. драчевый №2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квадрат. драчевый №1 4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круглый нарезной №2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круглый нарезной №1 2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круглый нарезной личной №2 2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олукруглый драчевый №1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олукруглый драчевый №2 3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филь кругл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плоский тупоносый №1 400мм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 круглый нарезной №1 300 мм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4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дереву 10/12/16/18/20/2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к/хв (ср.серия) 17,2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НС-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НС-1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НС-1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НС-19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НС-21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D1-10мм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лу 25ш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сверл по метал. AEG HSS-G Titanium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8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с ц/хв 3,5 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7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4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5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с ц/хв 5 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10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с ц/хв 4,2 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6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4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к/хв (ср.серия) 7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к/хв (ср.серия) 4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дл.серия) 5,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88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о ц/хв (ср.серия) 8,2мм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аст. сквоз.отв. Т15К6 25х25х2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062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отрезной Т15К6 25х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отрезной Т/Сп Т5К10 25х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асточной для глухих отверсти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18063-72 Т15К6 20х20х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езьб. наруж. метрич. резьб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18885-74 Т15К6 25х16х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токарный отрезной ВК8 25х16х14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токарный отрезной Т5К10 25х16 лев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прох.упорн.отогн.тв/сп Т5К10 25х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7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проходной упорный отогнут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78-73 Т5К10 25х16х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асточной для глубоких отверсти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3-73 Т15К6 20х20х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асточной чистовой 25х2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подрезной отогнутый 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0-73 ВК8 25х16х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подрезной отогнут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0-73 Т5К10 Т15К6 25х16х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отрезной Т5К10 20х12х12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проходной правый Т15К6 25х16х14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6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езьбовой Т5К10 25х16х14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5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езьб.внутр.метр.резьбы20х20х20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885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токар.подрез.отог.Т5К10 25х16х15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55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ц расточной д/гл.отв.Т15К6 16х16х14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6х1,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8х1,2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10х1.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12х1,7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20х2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16х2,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18х2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 1/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общ.назнач.из стали ХВСГ,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 10x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общ.назнач.из стали ХВСГ,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 12x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общ.назнач.из стали ХВСГ,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 14x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 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 3/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 1/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1 1/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 3/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трубн.цилиндр.G1 1/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12х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еской резьбы правая М2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шка метрич.резьбы М10х1.2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метчиков и плашек НПМ-40 (AS-CS40)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ал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машинный метрической резьбы 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266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маш.метрич.резьбы 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266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маш.метрич.резьбы 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266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маш.метрич.резьбы 2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266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ной метрической резьбой 8х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н. метрической резьбой 12х1.2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ной метрической резьбой 6х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ной метрической резьбой 12х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ной метрической резьбой 14х1,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ной метрической резьбой 14х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22х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16х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16х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18х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87 12х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20х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27х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27х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ич. резьб.правый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 20х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1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1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2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 нарез. метр резьб.пр.2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маш.-ручной М4.0х0.7(комп.)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метрич. резьб.правый 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 руч.метрич. резьбы правый 10х1.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04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ка ручная цилиндрическая 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ка ручная цилиндрическая 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ка ручная цилиндрическая 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2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отрезная 160х5,0 Р6М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отрезная диаметр 16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У 2240-4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 сверлильный ПС-13 тип 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отрезная Д 200х3,0 тип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1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2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1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 с ц/хв.   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, б/реж., с к/хв 2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026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концевая, б/реж., с к/хв 32ПБ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0026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шпоночная с ц/хв 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шпоночная с ц/хв 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шпоночная с ц/хв 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шпоночная с ц/хв 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шпоночная к/хв 3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шпоночная к/хв 3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396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отрезная  Д 160х2,0 тип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отрезная  Д 200х3.0 тип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а отрезная  Д 200х4.5 тип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 св. с ключом ПС-16 В-1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 св.3-х кулач.с ключом ПС-1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340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отрезной 180х2х22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отрезной 230х3х22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 армиров.по метал.180х6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80.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180х6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 армированный 230х3-3,2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64С ПП 250х40х7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М 1,2 ГОСТ 2424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 по метал.14А 180х2,5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Т 200х20х32 25А 16СМ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 125х2,5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125х6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 армированный 230х2,5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 115х2,5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тканевая водостойкая М6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.в/с лист.бумаге 230х280 М63 5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.бумаж.рулонах 1000х50 12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эл.корунд.бел.ПП 300х40х12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А 40 СМ1,2 ГОСТ 2424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карбид.кремн.зел.ПП 350х40х12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Сх40хСМ1х3К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эл.корунд.бел.ПП 250х20х7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х27хМ60х К5хА ГОСТ 2424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эл.корунд.бел.ПП 350х40х12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х40хСМ1хКхА ГОСТ 2424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тканевая М63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водостойкая М50 15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водостойкая 32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водостойкая 16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водостойкая 25 14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водостойкая 12 54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водостойкая 10 54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.карбида крем.зел.ПП 300х40х12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С 25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на матер.основе 14А 10Н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.на матер.основе 14Ах12Н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.армир.бак.180х3,2х22.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зачистной армир.бак.180х6х22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80.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ило электрическое DSC 20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зик электрический BOSCH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ль электрическая "Саратов"(13мм)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шлифовальная угловая BOSCH GWS20-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шлифовальная угловая двур.Bosch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8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шлифовальная электр.УШМ-23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HR-2450 MAKITA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6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BOSH GBH 2-24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2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орез Т-3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6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STURM RH-2591P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шлифовальная угловая УШМ 125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ль шуруповерт 6281 DWPE MAKITA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оверт аккумуляторный MAKITA 6271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комбинированый 10х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418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комбинированый 17х1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425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8х1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13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0х1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2997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2х1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16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3х1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19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4х1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21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7х1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23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2х1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17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19х2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25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22х2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28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24х2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30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 с изгибом 27х3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R (Словения) 600533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для инструмента 20" "Омега"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Ящик пластмассовыйс крышкой . Размеры:51х26х24,5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6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"Урал"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насадок для перфоратор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Диаметр от 6 до 14 размером 160мм фирмы MAKITA/или аналоги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отверток STURM 1040-02-SS10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Комплектация:Отвёртки: SL:3x75, 5x75, 6x100, 8x150 мм; PH:0x75, 1x75, 2x200, 3x150 мм,Держатель для бит 10x40 мм,Диэлектрические отвертки: SL4X100, PH1x100 мм,Отвёртки для точной механики: SL:2.0x50, 2.5x50, 3.0x50; PH:2.0x50, 2.5x50, 3.0x50; Torx: 6x50, 8x50, 10x50, 15x50, 20x50</w:t>
            </w:r>
            <w:r>
              <w:rPr>
                <w:sz w:val="22"/>
                <w:szCs w:val="22"/>
                <w:u w:val="single"/>
              </w:rPr>
              <w:t xml:space="preserve">; </w:t>
            </w:r>
            <w:r>
              <w:rPr>
                <w:sz w:val="22"/>
                <w:szCs w:val="22"/>
              </w:rPr>
              <w:t xml:space="preserve"> 25 бит: SL:3, 4, 5, 6, 7 мм; PH:0,1, 2, 3 мм; PZ: 0, 1, 2, 3 мм; Torx:10,15,20,25,30,40 мм; Hex:2,3,4,5,5.5,6 мм,Гибкий вал 250 мм,Магнитный держатель для бит 60 мм,Тестер напряжения,Адаптер 50 мм,Ручка с магнитом,Торцевые головки: 5,6,7,8,9,10,11,12,13,5/32,3/16,1/4,5/16,11/32,3/8,7/16,15/32,1/2,;Пластиковый кей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тка изолированная VDE 1000V крес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D-911503 </w:t>
            </w:r>
            <w:r>
              <w:rPr>
                <w:sz w:val="22"/>
                <w:szCs w:val="22"/>
              </w:rPr>
              <w:t>Отвертка изолированная 1000V крестовая 3х1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тка изолированная VDE 1000V крес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D-911002 </w:t>
            </w:r>
            <w:r>
              <w:rPr>
                <w:sz w:val="22"/>
                <w:szCs w:val="22"/>
              </w:rPr>
              <w:t>Отвертка изолированная 1000V крестовая 2х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инструмента ProsKit PK-4020B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Набор инструмента ProsKit PK-4020B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щи 20-11AWG Rexant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Клещи 20-11AWG Rexant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ручной роторный для ГСМ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насос ручной, роторный для перекачивания, масел ГСМ из одной емкости в друг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7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гбаум Came Gard 6000 автоматический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Cs/>
                <w:sz w:val="22"/>
                <w:szCs w:val="22"/>
              </w:rPr>
              <w:t>Шлагбаум автоматический  Габариты стрелы: 100*6850 Время открывания 4-8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гбаум автоматический ША-3С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Cs/>
                <w:sz w:val="22"/>
                <w:szCs w:val="22"/>
              </w:rPr>
              <w:t>Шлагбаум автоматический Длина стрелы: 4,5 м Время открывания 4,5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йка KARCHER HDS 801В бензин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 xml:space="preserve">Мойка высокого давления с бензиновым двигателем, давление(бар)-30-150) поток воды (л/ч)300-750  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е газ.резки труб Tubocut-1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е газ.резки труб Tubocut-2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е газ.резки труб Tubocut-3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особление газ.резки труб Tubocut-4/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ая машина газовой резки труб( пропан) со скосом кромки на стальных трубах диаметром от 100до1200мм, ручной привод,  комплект направляю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ка для триммер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color w:val="000000"/>
                <w:sz w:val="22"/>
                <w:szCs w:val="22"/>
              </w:rPr>
              <w:t>диам.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78</w:t>
            </w:r>
          </w:p>
        </w:tc>
      </w:tr>
      <w:tr>
        <w:trPr>
          <w:trHeight w:val="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ка к кусторезу "ALPINA" 24ммх15м/ или аналогично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 завода-производителя, поставщики должны иметь опыт поставки аналогичной продукции на протяжении одного года с предоставлением подтверждающей документации.</w:t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26:00Z</dcterms:created>
  <dc:creator>ZhigarevSA</dc:creator>
  <dc:description/>
  <cp:keywords/>
  <dc:language>en-US</dc:language>
  <cp:lastModifiedBy>Светлана Владимировна Морозова</cp:lastModifiedBy>
  <cp:lastPrinted>2015-03-25T14:26:00Z</cp:lastPrinted>
  <dcterms:modified xsi:type="dcterms:W3CDTF">2015-04-07T05:26:00Z</dcterms:modified>
  <cp:revision>8</cp:revision>
  <dc:subject/>
  <dc:title>Описание процесса проведения конкурсов</dc:title>
</cp:coreProperties>
</file>