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, автогаражного оборудования,бытового инструмент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, автогаражное оборудование, бытовой инструмент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июн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июн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3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3-25T09:15:00Z</dcterms:modified>
  <cp:revision>3</cp:revision>
  <dc:subject/>
  <dc:title>Описание процесса проведения конкурсов</dc:title>
</cp:coreProperties>
</file>