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до 20 июля 2016г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789"/>
        <w:gridCol w:w="3118"/>
        <w:gridCol w:w="851"/>
        <w:gridCol w:w="178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62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улка внутренней защиты шва 108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1390-001-09308923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69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улка внутренней защиты шва  114-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1390-001-09308923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>
          <w:trHeight w:val="7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улка внутренней защиты шва  159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1390-001-09308923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7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улка внутренней защиты шва  159-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1390-001-09308923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62</w:t>
            </w:r>
          </w:p>
        </w:tc>
      </w:tr>
      <w:tr>
        <w:trPr>
          <w:trHeight w:val="68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улка внутренней защиты шва  219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1390-001-09308923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9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улка внутренней защиты шва  219-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1390-001-09308923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улка внутренней защиты шва  273-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1390-001-09308923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</w:tr>
      <w:tr>
        <w:trPr>
          <w:trHeight w:val="9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улка внутренней защиты шва  273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1390-001-09308923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улка внутренней защиты шва  325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1390-001-09308923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9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улка внутренней защиты шва  325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1390-001-09308923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улка внутренней защиты шва  325-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1390-001-09308923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5</w:t>
            </w:r>
          </w:p>
        </w:tc>
      </w:tr>
      <w:tr>
        <w:trPr>
          <w:trHeight w:val="4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улка внутренней защиты шва  377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1390-001-09308923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улка внутренней защиты шва  426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1390-001-09308923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0</w:t>
            </w:r>
          </w:p>
        </w:tc>
      </w:tr>
      <w:tr>
        <w:trPr>
          <w:trHeight w:val="4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улка внутренней защиты шва  426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1390-001-09308923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4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улка внутренней защиты шва  89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1390-001-09308923-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быть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дилером, представителем, дистрибьютором (подтверждается дилерскими сертификатами, письмами от производителей, договорами с заводами-изготовителями)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Наличие опыта  эксплуатации Втулок внутренней защиты шва трубы  не менее 1 года  на объектах ОАО «Славнефть-Мегионнефтегаз» или положительного результата опытно промысловых испытаний на объектах ОАО «СН-МНГ» не менее 6 месяцев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6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12T14:52:00Z</cp:lastPrinted>
  <dcterms:modified xsi:type="dcterms:W3CDTF">2016-04-06T12:33:00Z</dcterms:modified>
  <cp:revision>186</cp:revision>
  <dc:subject/>
  <dc:title>Описание процесса проведения конкурсов</dc:title>
</cp:coreProperties>
</file>