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20 июл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789"/>
        <w:gridCol w:w="3118"/>
        <w:gridCol w:w="851"/>
        <w:gridCol w:w="178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лей Праймер НК-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5775-001-1297859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>
          <w:trHeight w:val="6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Лента полиэтиленовая Полилен 40-ЛИ-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2245-003-01297859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58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нжета термоусаж. 159.450.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410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термоусаж. 168.450.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562</w:t>
            </w:r>
          </w:p>
        </w:tc>
      </w:tr>
      <w:tr>
        <w:trPr>
          <w:trHeight w:val="6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нжета термоусаж. 219.450.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 273.450.1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325.450.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426.450.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530.450.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89.450.1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6. Для удобства установки, манжеты </w:t>
      </w:r>
      <w:r>
        <w:rPr/>
        <w:t xml:space="preserve"> комплектуются набором инструментов для нанесения праймера (расчёт на 50 манжет):</w:t>
      </w:r>
    </w:p>
    <w:tbl>
      <w:tblPr>
        <w:tblW w:w="51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"/>
        <w:gridCol w:w="9720"/>
      </w:tblGrid>
      <w:tr>
        <w:trPr/>
        <w:tc>
          <w:tcPr>
            <w:tcW w:w="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2496"/>
              <w:gridCol w:w="2397"/>
            </w:tblGrid>
            <w:tr>
              <w:trPr>
                <w:trHeight w:val="423" w:hRule="atLeast"/>
              </w:trPr>
              <w:tc>
                <w:tcPr>
                  <w:tcW w:w="4836" w:type="dxa"/>
                  <w:vMerge w:val="restart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остав набора для нанесения праймера</w:t>
                  </w:r>
                </w:p>
              </w:tc>
              <w:tc>
                <w:tcPr>
                  <w:tcW w:w="4893" w:type="dxa"/>
                  <w:gridSpan w:val="2"/>
                  <w:tcBorders>
                    <w:top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иаметр трубы, мм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36" w:type="dxa"/>
                  <w:vMerge w:val="continue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53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530(включительно)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ролоновый ролик для нанесения праймер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учка для поролонового ролик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Шпатель для размещения компонентов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4-06T12:36:00Z</dcterms:modified>
  <cp:revision>187</cp:revision>
  <dc:subject/>
  <dc:title>Описание процесса проведения конкурсов</dc:title>
</cp:coreProperties>
</file>