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1125</wp:posOffset>
                </wp:positionV>
                <wp:extent cx="915860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86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"/>
                              <w:gridCol w:w="1525"/>
                              <w:gridCol w:w="1132"/>
                              <w:gridCol w:w="429"/>
                              <w:gridCol w:w="425"/>
                              <w:gridCol w:w="426"/>
                              <w:gridCol w:w="1254"/>
                              <w:gridCol w:w="997"/>
                              <w:gridCol w:w="710"/>
                              <w:gridCol w:w="850"/>
                              <w:gridCol w:w="1129"/>
                              <w:gridCol w:w="709"/>
                              <w:gridCol w:w="239"/>
                              <w:gridCol w:w="186"/>
                              <w:gridCol w:w="567"/>
                              <w:gridCol w:w="284"/>
                              <w:gridCol w:w="850"/>
                              <w:gridCol w:w="850"/>
                              <w:gridCol w:w="239"/>
                              <w:gridCol w:w="327"/>
                              <w:gridCol w:w="7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бот по договор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I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 квартал 2016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 I квартале 2016г.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6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счетная це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этапа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ию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ез учета НДС)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нженерные изыскания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1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нженерные изыска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инженерно-геодезические, инженерно-геологические, инженерно-гидрометеорологические, инженерно-экологические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инженерных изысканий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проектной документации (тех.часть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ериалы к земельному отвод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абочая документац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Рабочие чертежи, заказные спецификации, опросные листы на оборудование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кт преднадзора (согласованный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радостроительный план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4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 по договору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15pt;height:595.3pt;mso-wrap-distance-left:9pt;mso-wrap-distance-right:9pt;mso-wrap-distance-top:0pt;mso-wrap-distance-bottom:0pt;margin-top:8.75pt;mso-position-vertical-relative:text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"/>
                        <w:gridCol w:w="1525"/>
                        <w:gridCol w:w="1132"/>
                        <w:gridCol w:w="429"/>
                        <w:gridCol w:w="425"/>
                        <w:gridCol w:w="426"/>
                        <w:gridCol w:w="1254"/>
                        <w:gridCol w:w="997"/>
                        <w:gridCol w:w="710"/>
                        <w:gridCol w:w="850"/>
                        <w:gridCol w:w="1129"/>
                        <w:gridCol w:w="709"/>
                        <w:gridCol w:w="239"/>
                        <w:gridCol w:w="186"/>
                        <w:gridCol w:w="567"/>
                        <w:gridCol w:w="284"/>
                        <w:gridCol w:w="850"/>
                        <w:gridCol w:w="850"/>
                        <w:gridCol w:w="239"/>
                        <w:gridCol w:w="327"/>
                        <w:gridCol w:w="708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5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бот по договор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I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 квартал 2016г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 I квартале 2016г.</w:t>
                            </w:r>
                          </w:p>
                        </w:tc>
                        <w:tc>
                          <w:tcPr>
                            <w:tcW w:w="212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6г.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счетная цен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этапа</w:t>
                            </w:r>
                          </w:p>
                        </w:tc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июнь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без учета НДС)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нженерные изыскания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1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нженерные изыска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инженерно-геодезические, инженерно-геологические, инженерно-гидрометеорологические, инженерно-экологические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инженерных изысканий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проектной документации (тех.часть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териалы к земельному отвод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абочая документац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Рабочие чертежи, заказные спецификации, опросные листы на оборудование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кт преднадзора (согласованный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радостроительный план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4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 по договору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4-17T08:46:00Z</cp:lastPrinted>
  <dcterms:modified xsi:type="dcterms:W3CDTF">2015-04-17T03:51:00Z</dcterms:modified>
  <cp:revision>31</cp:revision>
  <dc:subject/>
  <dc:title>ПРИЛОЖЕНИЕ №</dc:title>
</cp:coreProperties>
</file>