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Нефтесборщик Komara Star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1 дека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63"/>
        <w:gridCol w:w="2260"/>
        <w:gridCol w:w="4536"/>
        <w:gridCol w:w="992"/>
        <w:gridCol w:w="992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МТ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7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тесборщик Komara Star 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.OS/0517-5r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фтесборщик для сбора тяжелой, вязкой, эмульгированной нефти Олеофильный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е элементы, осуществляющие забор нефти зубчатые диски, установленные на шарнирном блоке. Скорость сбора не менее 20 м3/ч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насоса: коловратны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д: гидравлический двигатель Возможность использования насоса отдельно (с возможностью сниматься и использоваться в качестве насоса для отгрузки нефти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ы: 115 х 117 х 69 см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адка: не более 37 см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корпуса: алюминий для судострое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скребков: формованный полимер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дисков: металл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перекачивающего насоса: не менее 35 л/ми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Удаление механических примесей: не менее 2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, представитель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Начальник УМТО  __________________________ Шевелев А.Ю.  «____»____________2016г.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4:14:00Z</dcterms:created>
  <dc:creator>ZhigarevSA</dc:creator>
  <dc:description/>
  <cp:keywords/>
  <dc:language>en-US</dc:language>
  <cp:lastModifiedBy>Светлана Николаевна Блинова</cp:lastModifiedBy>
  <cp:lastPrinted>2016-05-13T08:10:00Z</cp:lastPrinted>
  <dcterms:modified xsi:type="dcterms:W3CDTF">2016-06-23T09:08:00Z</dcterms:modified>
  <cp:revision>5</cp:revision>
  <dc:subject/>
  <dc:title>Описание процесса проведения конкурсов</dc:title>
</cp:coreProperties>
</file>