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43" w:leader="none"/>
          <w:tab w:val="center" w:pos="4819" w:leader="none"/>
        </w:tabs>
        <w:spacing w:lineRule="auto" w:line="360"/>
        <w:jc w:val="left"/>
        <w:rPr>
          <w:sz w:val="23"/>
          <w:szCs w:val="23"/>
        </w:rPr>
      </w:pPr>
      <w:r>
        <w:rPr>
          <w:sz w:val="23"/>
          <w:szCs w:val="23"/>
        </w:rPr>
        <w:tab/>
        <w:tab/>
        <w:t>Договор № _____</w:t>
      </w:r>
    </w:p>
    <w:p>
      <w:pPr>
        <w:pStyle w:val="Heading"/>
        <w:rPr/>
      </w:pPr>
      <w:r>
        <w:rPr>
          <w:sz w:val="23"/>
          <w:szCs w:val="23"/>
        </w:rPr>
        <w:t xml:space="preserve">на техническое обслуживание и восстановление работоспособности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частотных преобразователей мультифазных насосных станций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Cs/>
          <w:sz w:val="23"/>
          <w:szCs w:val="23"/>
        </w:rPr>
        <w:t>г. Мегион</w:t>
        <w:tab/>
        <w:t xml:space="preserve">                                       </w:t>
        <w:tab/>
        <w:tab/>
        <w:tab/>
        <w:t xml:space="preserve">                             « ___ » ________ 20__ г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</w:t>
      </w:r>
      <w:r>
        <w:rPr>
          <w:b/>
          <w:bCs/>
          <w:sz w:val="23"/>
          <w:szCs w:val="23"/>
        </w:rPr>
        <w:t>Открытое акционерное общество «Славнефть-Мегионнефтегаз» (ОАО «СН-МНГ»)</w:t>
      </w:r>
      <w:r>
        <w:rPr>
          <w:b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именуемое в дальнейшем</w:t>
      </w:r>
      <w:r>
        <w:rPr>
          <w:b/>
          <w:bCs/>
          <w:sz w:val="23"/>
          <w:szCs w:val="23"/>
        </w:rPr>
        <w:t xml:space="preserve"> «Заказчик», </w:t>
      </w:r>
      <w:r>
        <w:rPr>
          <w:bCs/>
          <w:sz w:val="23"/>
          <w:szCs w:val="23"/>
        </w:rPr>
        <w:t>в лице _________________________________, действующего на основании ____________________________</w:t>
      </w:r>
      <w:r>
        <w:rPr>
          <w:sz w:val="23"/>
          <w:szCs w:val="23"/>
          <w:lang w:eastAsia="ar-SA"/>
        </w:rPr>
        <w:t xml:space="preserve">, и </w:t>
      </w:r>
      <w:r>
        <w:rPr>
          <w:b/>
          <w:sz w:val="23"/>
          <w:szCs w:val="23"/>
          <w:lang w:eastAsia="ar-SA"/>
        </w:rPr>
        <w:t>___________________________</w:t>
      </w:r>
      <w:r>
        <w:rPr>
          <w:sz w:val="23"/>
          <w:szCs w:val="23"/>
          <w:lang w:eastAsia="ar-SA"/>
        </w:rPr>
        <w:t xml:space="preserve">, именуемое в дальнейшем </w:t>
      </w:r>
      <w:r>
        <w:rPr>
          <w:b/>
          <w:sz w:val="23"/>
          <w:szCs w:val="23"/>
          <w:lang w:eastAsia="ar-SA"/>
        </w:rPr>
        <w:t>«Исполнитель»</w:t>
      </w:r>
      <w:r>
        <w:rPr>
          <w:sz w:val="23"/>
          <w:szCs w:val="23"/>
          <w:lang w:eastAsia="ar-SA"/>
        </w:rPr>
        <w:t>,</w:t>
      </w:r>
      <w:r>
        <w:rPr>
          <w:b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в лице</w:t>
      </w:r>
      <w:r>
        <w:rPr>
          <w:i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 xml:space="preserve">____________________________, действующего на основании __________________с другой стороны, совместно именуемые  </w:t>
      </w:r>
      <w:r>
        <w:rPr>
          <w:b/>
          <w:sz w:val="23"/>
          <w:szCs w:val="23"/>
          <w:lang w:eastAsia="ar-SA"/>
        </w:rPr>
        <w:t>«Стороны»</w:t>
      </w:r>
      <w:r>
        <w:rPr>
          <w:sz w:val="23"/>
          <w:szCs w:val="23"/>
          <w:lang w:eastAsia="ar-SA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spacing w:lineRule="auto" w:line="360"/>
        <w:jc w:val="center"/>
        <w:rPr>
          <w:bCs/>
          <w:sz w:val="23"/>
          <w:szCs w:val="23"/>
        </w:rPr>
      </w:pPr>
      <w:bookmarkStart w:id="0" w:name="_Ref533234999"/>
      <w:r>
        <w:rPr>
          <w:b/>
          <w:sz w:val="23"/>
          <w:szCs w:val="23"/>
        </w:rPr>
        <w:t>П</w:t>
      </w:r>
      <w:bookmarkEnd w:id="0"/>
      <w:r>
        <w:rPr>
          <w:b/>
          <w:sz w:val="23"/>
          <w:szCs w:val="23"/>
        </w:rPr>
        <w:t>РЕДМЕТ ДОГОВОРА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1. Исполнитель оказывает Заказчику услуги по техническому обслуживанию и работы по восстановлению работоспособности частотных преобразователей мультифазных насосных станций   (далее оборудование) объектов Аганского и Ватинского НГДУ, согласно Перечня оборудования (Приложение № 1) на основании письменных заявок Заказчика (далее Услуги), а Заказчик обязуется принять и оплатить оказанные Исполнителем  услуги.</w:t>
      </w:r>
    </w:p>
    <w:p>
      <w:pPr>
        <w:pStyle w:val="3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. Исполнитель выполняет техническое обслуживание и восстановительные работы оборудования, используя собственные материалы и запасные части.</w:t>
      </w:r>
    </w:p>
    <w:p>
      <w:pPr>
        <w:pStyle w:val="3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Услуги, не предусмотренные настоящим договором, выполняются на основании письменной заявки Заказчика, с оформлением дополнительного соглашения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РАВА И оБЯЗАННОСТИ СТОРОН</w:t>
      </w:r>
    </w:p>
    <w:p>
      <w:pPr>
        <w:pStyle w:val="2"/>
        <w:spacing w:lineRule="auto" w:line="360"/>
        <w:rPr>
          <w:bCs/>
          <w:sz w:val="23"/>
          <w:szCs w:val="23"/>
        </w:rPr>
      </w:pPr>
      <w:r>
        <w:rPr>
          <w:bCs/>
          <w:sz w:val="23"/>
          <w:szCs w:val="23"/>
        </w:rPr>
        <w:t>2.1.   Исполнитель обязуется: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2.1.1. Фиксировать заявки Заказчика в журнале заявок Исполнителя и своевременно исполнять эти заявки.</w:t>
      </w:r>
    </w:p>
    <w:p>
      <w:pPr>
        <w:pStyle w:val="2"/>
        <w:spacing w:lineRule="auto" w:line="360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ем-передача заявок осуществляется через диспетчерскую службу Исполнителя.</w:t>
      </w:r>
    </w:p>
    <w:p>
      <w:pPr>
        <w:pStyle w:val="2"/>
        <w:spacing w:lineRule="auto" w:line="360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 xml:space="preserve">Заявки Заказчика принимаются посредством факсимильной связи, в соответствии со следующими контактными данными диспетчерской службы Исполнителя: 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________________________________________________</w:t>
      </w:r>
      <w:r>
        <w:rPr>
          <w:b w:val="false"/>
          <w:bCs/>
          <w:sz w:val="23"/>
          <w:szCs w:val="23"/>
          <w:lang w:val="en-US"/>
        </w:rPr>
        <w:t xml:space="preserve"> </w:t>
      </w:r>
      <w:r>
        <w:rPr>
          <w:b w:val="false"/>
          <w:bCs/>
          <w:sz w:val="23"/>
          <w:szCs w:val="23"/>
        </w:rPr>
        <w:t>.</w:t>
      </w:r>
    </w:p>
    <w:p>
      <w:pPr>
        <w:pStyle w:val="2"/>
        <w:spacing w:lineRule="auto" w:line="360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Исполнитель в обязательном порядке подтверждает готовность оказания заявленных услуг путем направления Заказчику уведомления.</w:t>
      </w:r>
    </w:p>
    <w:p>
      <w:pPr>
        <w:pStyle w:val="2"/>
        <w:spacing w:lineRule="auto" w:line="360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, является согласованием Сторонами условий о сроках, объемах и месте оказания услуг. В случае, если Исполнитель не ответил на Заявку Заказчика уведомлением о готовности оказания услуг, Заявка Заказчика считается принятой Исполнителем и подлежащей исполнению.</w:t>
      </w:r>
    </w:p>
    <w:p>
      <w:pPr>
        <w:pStyle w:val="2"/>
        <w:spacing w:lineRule="auto" w:line="360"/>
        <w:ind w:firstLine="709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1.2.  Приступить к устранению отказов оборудования в межрегламентный период обслуживания в течение 24-х часов с момента поступления заявки от Заказчика, переданной по телефонограмме, а в экстренных случаях в течение 12-ти часов.</w:t>
      </w:r>
      <w:r>
        <w:rPr>
          <w:bCs/>
          <w:sz w:val="23"/>
          <w:szCs w:val="23"/>
        </w:rPr>
        <w:t xml:space="preserve"> 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2.1.3. Обеспечивать сохранность оборудования в период оказания услуг по настоящему договору до момента фактической передачи оборудования после технического обслуживания Заказчику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4. При оказании услуг обеспечивать выполнение необходимых мероприятий по технике безопасности, охране окружающей среды,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 пожарной безопасности объекта и прилегающих к нему действующих объектов, в соответствии с правилами пожарной безопасности в Российской Федерации ППБ 01 – 03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5. </w:t>
      </w:r>
      <w:r>
        <w:rPr>
          <w:bCs/>
          <w:sz w:val="23"/>
          <w:szCs w:val="23"/>
        </w:rPr>
        <w:t>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1.6. При работе на объектах Заказчика оказывать услуги по согласованию с эксплуатирующей службой Заказч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3"/>
          <w:szCs w:val="23"/>
        </w:rPr>
        <w:t xml:space="preserve">2.1.7. </w:t>
      </w:r>
      <w:r>
        <w:rPr>
          <w:bCs/>
          <w:sz w:val="23"/>
          <w:szCs w:val="23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>2.1.8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3"/>
          <w:szCs w:val="23"/>
        </w:rPr>
        <w:t xml:space="preserve">2.1.9. </w:t>
      </w:r>
      <w:r>
        <w:rPr>
          <w:bCs/>
          <w:sz w:val="23"/>
          <w:szCs w:val="23"/>
        </w:rPr>
        <w:t>С</w:t>
      </w:r>
      <w:r>
        <w:rPr>
          <w:sz w:val="23"/>
          <w:szCs w:val="23"/>
        </w:rPr>
        <w:t>облюдать при оказании услуг на объектах, территории Заказчик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локальные нормативные акты Заказчика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>
          <w:sz w:val="23"/>
          <w:szCs w:val="23"/>
        </w:rPr>
        <w:t>- Положение о контрольно-пропускных пунктах открытого акционерного общества «Славнефть-Мегионефтегаз» (Приложение № 3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>
          <w:sz w:val="23"/>
          <w:szCs w:val="23"/>
        </w:rPr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(Приложение № 4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>
          <w:sz w:val="23"/>
          <w:szCs w:val="23"/>
        </w:rPr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5),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>
          <w:sz w:val="23"/>
          <w:szCs w:val="23"/>
        </w:rPr>
        <w:t>- Регламент «Взаимодействия ОАО «СН-МНГ» с подрядными организациями в процессе привлечения Субподрядных организаций» (Приложение № 6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>
          <w:sz w:val="23"/>
          <w:szCs w:val="23"/>
        </w:rPr>
        <w:t>- Процедуру «Контроль употребления алкоголя, наркотических и токсических веществ» (Приложение № 7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- Стандарт «Транспортная безопасность в открытом акционерном обществе «Славнефть-Мегионнефтегаз» (Приложение № 8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>
          <w:sz w:val="23"/>
          <w:szCs w:val="23"/>
        </w:rPr>
      </w:pPr>
      <w:r>
        <w:rPr>
          <w:sz w:val="24"/>
          <w:szCs w:val="24"/>
        </w:rPr>
        <w:t>- Изменение 1 к Процедуре «Контроль употребления алкоголя, наркотических и токсических веществ» (Приложение № 10)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2.1.10. Оформлять двусторонние акты приемки  оказанных услуг по техническому обслуживанию оборудования, а также акты приемки оборудования, требующих полной замены или капитального ремонта. 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2.1.11. При получении оборудования от Заказчика уже в процессе выполнения технического обслуживания и обнаружении их непригодности (заводской брак, порча при перевозке)  немедленно составлять акт о непригодности и</w:t>
      </w:r>
      <w:r>
        <w:rPr>
          <w:b w:val="false"/>
          <w:bCs/>
          <w:color w:val="FF0000"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в письменной форме предупреждать об этом Заказчика и приостанавливать оказание услуг до получения исправного  оборудования от Заказчика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 xml:space="preserve">2.1.12. В процессе технического обслуживания и восстановления работоспособности оборудования письменно предупредить Заказчика о возникших обстоятельствах, способных привести к непригодности или снижению качества результатов оказанных  услуг, либо создающих невозможность их выполнения в назначенный срок. 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2.1.13. Срок окончания технического обслуживания при наличии условий, предусмотренных пунктом  2.1.11. настоящего договора, пересматривается Сторонами и, при необходимости, устанавливается заново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4.  Все оказанные услуги по техническому обслуживанию и восстановлению работоспособности оборудовани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фиксировать в журнале технического обслуживания и восстановления работоспособности  Исполнителя.</w:t>
      </w:r>
    </w:p>
    <w:p>
      <w:pPr>
        <w:pStyle w:val="3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 Заказчик  обязуется: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2.2.1. Обеспечивать правильную технологическую эксплуатацию и  контроль  над техническим состоянием оборудования согласно инструкциям производителя оборудования и  письменным рекомендациям  Исполнителя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2.2.2. Обеспечивать своевременный допуск Исполнителя к оборудованию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2.2.3. Подписывать акты оказанных услуг и ведомости израсходованных, в процессе технического обслуживания и восстановления работоспособности оборудования, материалов и запасных частей не позднее последнего числа отчетного месяц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3"/>
          <w:szCs w:val="23"/>
        </w:rPr>
        <w:t>2.2.4. Фиксировать все оказанные услуги в журнале технического обслуживания и восстановления работоспособности оборудовани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Исполнител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3. Заказчик имеет право:</w:t>
      </w:r>
    </w:p>
    <w:p>
      <w:pPr>
        <w:pStyle w:val="2"/>
        <w:spacing w:lineRule="auto" w:line="360"/>
        <w:ind w:firstLine="720"/>
        <w:rPr/>
      </w:pPr>
      <w:r>
        <w:rPr>
          <w:b w:val="false"/>
          <w:bCs/>
          <w:sz w:val="23"/>
          <w:szCs w:val="23"/>
        </w:rPr>
        <w:t>2.3.1. В любое время проверять и контролировать: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ход и качество услуг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сроки оказания услуг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объем оказания услуг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квалификацию персонала Исполнителя оказывающего услуги;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выполнение Исполнителем иных требований настоящего Договора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2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3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4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2"/>
        <w:spacing w:lineRule="auto" w:line="360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5. Отказаться от оплаты некачественно оказанных услуг Исполнителем (документально подтвержденных обеими Сторонами), повлекших за собой невыполнение показателей ежемесячного плана по добыче, сдаче нефти, а также плана по автоматизации ОАО «СН-МНГ»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СУММА  договора  И ПОРЯДОК  РАСЧЕТО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тоимость Услуг определяется стоимостью технического обслуживания и стоимости восстановления работоспособности оборудования согласно Протоколу о согласовании договорной цены (Приложение № 2) и составляет: 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spacing w:lineRule="auto" w:line="360"/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О  –                                (                                                 )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spacing w:lineRule="auto" w:line="360"/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риентировочная стоимость материалов и запасных частей –                 (                              )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spacing w:lineRule="auto" w:line="360"/>
        <w:ind w:left="709" w:hanging="0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Ориентировочная стоимость восстановления работоспособности -                     (                  ),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spacing w:lineRule="auto" w:line="360"/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сего сумма по Договору ориентировочно составляет -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                      (                                  )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spacing w:lineRule="auto" w:line="360"/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кроме того НДС -                                    (                                         ),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spacing w:lineRule="auto" w:line="360"/>
        <w:ind w:left="709" w:hanging="0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Всего сумма по Договору с НДС ориентировочно составляет -                 (                               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Исполнитель выставляет Заказчику в срок по 1 число включительно месяца, следующего за отчетным, счета-фактуры за оказанные Услуги, оформленные в соответствии с действующим законодательством РФ, с приложением подписанных Сторонами актов оказанных услуг и ведомостей израсходованных в технического обслуживания и восстановительных работ оборудования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материалов и запасных частей, с подписью и штампом обслуживаемого подразделения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Заказчик обязуется осуществить оплату оказанных Услуг в течение 90 календарных дней, но не ранее 60 дней,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а) акта оказанных услуг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б) </w:t>
      </w:r>
      <w:hyperlink r:id="rId2">
        <w:r>
          <w:rPr>
            <w:rStyle w:val="InternetLink"/>
            <w:sz w:val="23"/>
            <w:szCs w:val="23"/>
          </w:rPr>
          <w:t>счета-фактуры</w:t>
        </w:r>
      </w:hyperlink>
      <w:r>
        <w:rPr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в) ведомости израсходованных материалов и запасных частей.</w:t>
        <w:tab/>
      </w:r>
    </w:p>
    <w:p>
      <w:pPr>
        <w:pStyle w:val="ColorfulListAccent1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ColorfulListAccent1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3"/>
          <w:szCs w:val="23"/>
          <w:lang w:val="ru-RU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и лицом) взаимоотношения (включая споры) связанные с проведением взаимозачета. </w:t>
      </w:r>
    </w:p>
    <w:p>
      <w:pPr>
        <w:pStyle w:val="ColorfulListAccent1"/>
        <w:numPr>
          <w:ilvl w:val="1"/>
          <w:numId w:val="7"/>
        </w:numPr>
        <w:tabs>
          <w:tab w:val="clear" w:pos="720"/>
          <w:tab w:val="left" w:pos="567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Style14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выполненных работ (оказанных услуг)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4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4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4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4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4"/>
        <w:spacing w:lineRule="auto" w:line="36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Style14"/>
        <w:spacing w:lineRule="auto" w:line="36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7.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цион Заказчика в отношении объема Услуг в сторону увеличения от объема Услуг, указанного в Договоре составляет 30 % (тридцать  процентов)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цион Заказчика в отношении объема Услуг в сторону уменьшения от объема Услуг, указанного в Договоре составляет  30 % (тридцать  процентов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180"/>
        <w:jc w:val="both"/>
        <w:rPr/>
      </w:pPr>
      <w:r>
        <w:rPr>
          <w:sz w:val="23"/>
          <w:szCs w:val="23"/>
        </w:rPr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181"/>
        <w:jc w:val="both"/>
        <w:rPr/>
      </w:pPr>
      <w:r>
        <w:rPr>
          <w:sz w:val="23"/>
          <w:szCs w:val="23"/>
        </w:rPr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181"/>
        <w:jc w:val="both"/>
        <w:rPr/>
      </w:pPr>
      <w:r>
        <w:rPr>
          <w:sz w:val="23"/>
          <w:szCs w:val="23"/>
        </w:rPr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8"/>
        <w:jc w:val="both"/>
        <w:rPr/>
      </w:pPr>
      <w:r>
        <w:rPr>
          <w:sz w:val="23"/>
          <w:szCs w:val="23"/>
        </w:rPr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8"/>
        <w:jc w:val="both"/>
        <w:rPr/>
      </w:pPr>
      <w:r>
        <w:rPr>
          <w:sz w:val="23"/>
          <w:szCs w:val="23"/>
        </w:rPr>
        <w:t>Форма уведомления об использовании опциона в сторону увеличения/уменьшения определена Сторонами в Приложении № 9 к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8"/>
        <w:jc w:val="both"/>
        <w:rPr>
          <w:sz w:val="23"/>
          <w:szCs w:val="23"/>
        </w:rPr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48"/>
        <w:jc w:val="both"/>
        <w:rPr>
          <w:sz w:val="23"/>
          <w:szCs w:val="23"/>
        </w:rPr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3"/>
          <w:szCs w:val="23"/>
        </w:rPr>
      </w:pPr>
      <w:r>
        <w:rPr>
          <w:sz w:val="24"/>
          <w:szCs w:val="24"/>
        </w:rPr>
        <w:t>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  неисполнении либо ненадлежащем исполнении условий  договора Стороны несут ответственность в порядке,  предусмотренном настоящим договором,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2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4.3. </w:t>
      </w:r>
      <w:r>
        <w:rPr>
          <w:sz w:val="23"/>
          <w:szCs w:val="23"/>
        </w:rPr>
        <w:t>В случае если услуги, предусмотренные настоящим договором, выполнены Исполнителем с отступлением от условий, установленных настоящим договором, Заказчик вправе предъявить Исполнителю штраф в размере 10% от стоимости некачественно оказанных услуг, а последний обязуется уплатить его в течение 30 дней с момента предъявления требования.</w:t>
      </w:r>
    </w:p>
    <w:p>
      <w:pPr>
        <w:pStyle w:val="Normal"/>
        <w:spacing w:lineRule="auto" w:line="360"/>
        <w:ind w:firstLine="709"/>
        <w:jc w:val="both"/>
        <w:rPr>
          <w:bCs/>
          <w:caps/>
          <w:sz w:val="23"/>
          <w:szCs w:val="23"/>
        </w:rPr>
      </w:pPr>
      <w:r>
        <w:rPr>
          <w:bCs/>
          <w:sz w:val="23"/>
          <w:szCs w:val="23"/>
        </w:rPr>
        <w:t>4.4. Исполнитель не несет ответственности за неисправности, возникшие при нарушении правил эксплуатации, за дефекты оборудования, возникшие по вине заводов-изготовителей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5. За нарушение сроков оказания услуг Исполнитель  уплачивает штраф в размере 0,1%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3"/>
          <w:szCs w:val="23"/>
        </w:rPr>
        <w:t xml:space="preserve">4.6. В случае утраты или повреждения </w:t>
      </w:r>
      <w:r>
        <w:rPr>
          <w:bCs/>
          <w:sz w:val="23"/>
          <w:szCs w:val="23"/>
        </w:rPr>
        <w:t>оборудования</w:t>
      </w:r>
      <w:r>
        <w:rPr>
          <w:sz w:val="23"/>
          <w:szCs w:val="23"/>
        </w:rPr>
        <w:t xml:space="preserve"> по вине Исполнителя, последний обязуется возместить Заказчику рыночную стоимость утраченного или поврежденного </w:t>
      </w:r>
      <w:r>
        <w:rPr>
          <w:bCs/>
          <w:sz w:val="23"/>
          <w:szCs w:val="23"/>
        </w:rPr>
        <w:t>оборудования</w:t>
      </w:r>
      <w:r>
        <w:rPr>
          <w:sz w:val="23"/>
          <w:szCs w:val="23"/>
        </w:rPr>
        <w:t xml:space="preserve">, либо установить новое </w:t>
      </w:r>
      <w:r>
        <w:rPr>
          <w:bCs/>
          <w:sz w:val="23"/>
          <w:szCs w:val="23"/>
        </w:rPr>
        <w:t xml:space="preserve">оборудование </w:t>
      </w:r>
      <w:r>
        <w:rPr>
          <w:sz w:val="23"/>
          <w:szCs w:val="23"/>
        </w:rPr>
        <w:t xml:space="preserve">взамен прежнего немедленно, либо в срок, определенный  Заказчиком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sz w:val="23"/>
          <w:szCs w:val="23"/>
        </w:rPr>
        <w:t>4.7. Исполнитель обязуется  возместить Заказчику в полном объеме убытки, которые возникли у Заказчика вследствие утраты, повреждения, или отказа оборудования по вине Исполнителя, в том числе вследствие некачественно оказанных услуг  по настоящему договору. Также подлежат возмещению убытки, которые возникли у Заказчика вследствие отсутствия возможности продолжить производственный процесс без оборудования, из-за просрочки Исполнителем оказания услуг по настоящему договору, либо некачественно оказанных услуг.</w:t>
      </w:r>
    </w:p>
    <w:p>
      <w:pPr>
        <w:pStyle w:val="2"/>
        <w:spacing w:lineRule="auto" w:line="360"/>
        <w:ind w:firstLine="709"/>
        <w:rPr/>
      </w:pPr>
      <w:r>
        <w:rPr>
          <w:b w:val="false"/>
          <w:bCs/>
          <w:sz w:val="23"/>
          <w:szCs w:val="23"/>
        </w:rPr>
        <w:t>4.8.  В случаях, если Исполнитель не предупредил Заказчика об обстоятельствах, указанных в пункте 2.1.11. настоящего договора, либо продолжил оказание услуг, не дождавшись ответа от Заказчика, или, несмотря на своевременное указание Заказчика о прекращении оказания услуг, продолжил их выполнение, Заказчик оплачивает Исполнителю только стоимость услуг, фактически выполненных Исполнителем до момента, когда последний предупредил либо должен был предупредить Заказчика об обстоятельствах, препятствующих оказанию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3"/>
          <w:szCs w:val="23"/>
        </w:rPr>
        <w:t>4.9. Исполнитель  несет ответственность перед Заказчиком за сохранность материалов, приборов, запчастей, предоставленных Исполнителю  для оказания услуг по настоящему договору путем возмещения их рыночной стоимости в случае их утраты или порч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spacing w:lineRule="auto" w:line="360"/>
        <w:ind w:firstLine="426"/>
        <w:jc w:val="both"/>
        <w:rPr/>
      </w:pPr>
      <w:r>
        <w:rPr>
          <w:bCs/>
          <w:sz w:val="23"/>
          <w:szCs w:val="23"/>
        </w:rPr>
        <w:t xml:space="preserve">4.10. В случаях выявления Заказчиком фактов нарушения Исполнителем </w:t>
      </w:r>
      <w:r>
        <w:rPr>
          <w:sz w:val="23"/>
          <w:szCs w:val="23"/>
        </w:rPr>
        <w:t xml:space="preserve">Положения о контрольно-пропускных пунктах открытого акционерного общества «Славнефть-Мегио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,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, Регламента «Взаимодействия ОАО «СН-МНГ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Стандарта «Транспортная безопасность в открытом акционерном обществе «Славнефть-Мегионнефтегаз» </w:t>
      </w:r>
      <w:r>
        <w:rPr>
          <w:bCs/>
          <w:sz w:val="23"/>
          <w:szCs w:val="23"/>
        </w:rPr>
        <w:t>и/или нарушений требований Заказчика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10 % от стоимости услуг (работ), оказанных за месяц, в котором были выявлены нарушения, а Исполнитель обязуется оплатить штраф в течение 30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3"/>
          <w:szCs w:val="23"/>
        </w:rPr>
        <w:t>4.11.</w:t>
      </w:r>
      <w:r>
        <w:rPr>
          <w:bCs/>
          <w:sz w:val="23"/>
          <w:szCs w:val="23"/>
        </w:rPr>
        <w:t xml:space="preserve"> Исполнитель несет ответственность за работу оборудования в течение гарантийного срока, установленного для данного оборудования заводом-изготов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3"/>
          <w:szCs w:val="23"/>
        </w:rPr>
        <w:t>4.12. Установленные в настоящем договоре меры  ответственности за нарушение  договорных обязательств 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3"/>
          <w:szCs w:val="23"/>
        </w:rPr>
        <w:t>4.13. Уплата штрафа и неустойки  не освобождает  Стороны от исполнения обязательств по  настоящему договору  или устранения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3"/>
          <w:szCs w:val="23"/>
        </w:rPr>
        <w:t>4.14. В случае одностороннего отказа Исполнителя от исполнения договора, Исполнитель обязуется оплатить Заказчику штраф в размере 5 % (пяти процентов) от суммы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3"/>
          <w:szCs w:val="23"/>
        </w:rPr>
        <w:t xml:space="preserve">4.15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</w:t>
      </w:r>
      <w:r>
        <w:rPr>
          <w:bCs/>
          <w:sz w:val="23"/>
          <w:szCs w:val="23"/>
        </w:rPr>
        <w:t>медицинским осмотром или освидетельствованием;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3"/>
          <w:szCs w:val="23"/>
        </w:rPr>
        <w:t xml:space="preserve">4.16. 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150 000 (Сто пятьдесят тысяч) рублей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   </w:t>
      </w:r>
      <w:r>
        <w:rPr>
          <w:bCs/>
          <w:sz w:val="23"/>
          <w:szCs w:val="23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   </w:t>
      </w:r>
      <w:r>
        <w:rPr>
          <w:bCs/>
          <w:sz w:val="23"/>
          <w:szCs w:val="23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3"/>
          <w:szCs w:val="23"/>
        </w:rPr>
      </w:pPr>
      <w:r>
        <w:rPr>
          <w:bCs/>
          <w:sz w:val="23"/>
          <w:szCs w:val="23"/>
        </w:rPr>
        <w:t xml:space="preserve">4.17. </w:t>
      </w:r>
      <w:r>
        <w:rPr>
          <w:bCs/>
          <w:iCs/>
          <w:sz w:val="23"/>
          <w:szCs w:val="23"/>
        </w:rPr>
        <w:t xml:space="preserve">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</w:t>
      </w:r>
      <w:r>
        <w:rPr>
          <w:bCs/>
          <w:sz w:val="23"/>
          <w:szCs w:val="23"/>
        </w:rPr>
        <w:t xml:space="preserve">5 % (пяти процентов) </w:t>
      </w:r>
      <w:r>
        <w:rPr>
          <w:bCs/>
          <w:iCs/>
          <w:sz w:val="23"/>
          <w:szCs w:val="23"/>
        </w:rPr>
        <w:t>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4.18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3"/>
          <w:szCs w:val="23"/>
        </w:rPr>
        <w:t>4.19. При наличии вины Исполнителя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3"/>
          <w:szCs w:val="23"/>
        </w:rPr>
      </w:pPr>
      <w:r>
        <w:rPr>
          <w:bCs/>
          <w:sz w:val="23"/>
          <w:szCs w:val="23"/>
        </w:rPr>
        <w:t xml:space="preserve">4.20. </w:t>
      </w:r>
      <w:r>
        <w:rPr>
          <w:bCs/>
          <w:iCs/>
          <w:sz w:val="23"/>
          <w:szCs w:val="23"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21. 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Normal"/>
        <w:spacing w:lineRule="auto" w:line="360"/>
        <w:ind w:left="405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 Исполнитель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оказания услуг.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 Исполнитель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>
          <w:sz w:val="23"/>
          <w:szCs w:val="23"/>
        </w:rPr>
        <w:t>5.3. Исполнитель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>
          <w:sz w:val="23"/>
          <w:szCs w:val="23"/>
        </w:rPr>
        <w:t>5.4. Исполнитель обязан организовать работу по безопасности дорожного движения на объекте оказания услуг,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>
          <w:sz w:val="23"/>
          <w:szCs w:val="23"/>
        </w:rPr>
        <w:t>5.5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>
          <w:sz w:val="23"/>
          <w:szCs w:val="23"/>
        </w:rPr>
        <w:t>5.6.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 Исполнителем на объектах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>
          <w:sz w:val="23"/>
          <w:szCs w:val="23"/>
        </w:rPr>
        <w:t>5.7. В случае несоблюдения Исполнителем и третьими лицами, привлекаемыми Исполнителем, требований настоящего договора,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оказании услуг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>
          <w:sz w:val="23"/>
          <w:szCs w:val="23"/>
        </w:rPr>
        <w:t>5.8.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все причиненные этим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/>
      </w:pPr>
      <w:r>
        <w:rPr>
          <w:sz w:val="23"/>
          <w:szCs w:val="23"/>
        </w:rPr>
        <w:t>5.9.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0. Заказчик вправе в любое время осуществлять контроль за соблюдением Исполнителем и третьими лицами, привлекаемыми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, Исполнителя или третьих лиц, привлекаемых Исполнителем. В случае отказа Исполнителя или третьих лиц, привлекаемых Исполнителем, от подписания такого акта, он оформляется Заказчиком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оказании услуг Исполнителем согласно настоящего договора, Заказчик вправе предъявить Исполнителю штрафные санкции в соответствии с условиями настоящего договора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СТОЯТЕЛЬСТВА НЕПРЕОДОЛИМОЙ СИЛЫ (ФОРС-МАЖОР)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23"/>
          <w:szCs w:val="23"/>
        </w:rPr>
      </w:pPr>
      <w:r>
        <w:rPr>
          <w:b/>
          <w:sz w:val="23"/>
          <w:szCs w:val="23"/>
        </w:rPr>
        <w:t>РАЗРЕШЕНИЕ СПОРОВ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ФИДЕНЦИАЛЬНОСТЬ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РОЧИЕ  УСЛОВИЯ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1. Настоящий договор вступает в силу с «01» января  2016 года 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3. Подписав настоящий Договор, Исполнитель подтверждает, что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8. В случае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bCs/>
          <w:sz w:val="23"/>
          <w:szCs w:val="23"/>
        </w:rPr>
        <w:t>9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9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spacing w:lineRule="auto" w:line="360"/>
        <w:jc w:val="both"/>
        <w:rPr/>
      </w:pPr>
      <w:r>
        <w:rPr>
          <w:bCs/>
          <w:sz w:val="23"/>
          <w:szCs w:val="23"/>
        </w:rPr>
        <w:t>9.13. Стороны обязуются соблюдать требования Антикоррупционной оговорки (Приложение № 11).</w:t>
      </w:r>
    </w:p>
    <w:p>
      <w:pPr>
        <w:pStyle w:val="Normal"/>
        <w:spacing w:lineRule="auto" w:line="360"/>
        <w:jc w:val="both"/>
        <w:rPr/>
      </w:pPr>
      <w:r>
        <w:rPr>
          <w:bCs/>
          <w:sz w:val="23"/>
          <w:szCs w:val="23"/>
        </w:rPr>
        <w:t>9.14. К настоящему договору прилагаются и являются его неотъемлемой частью: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1 –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Перечень оборудования на 2016 год.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2 – Протокол о согласовании договорной цены.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3 – Положение «О контрольно-пропускных пунктах открытого акционерного общества «Славнефть – Мегионнефтегаз».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4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5 – Положение «О допуске подрядных организаций к выполнению работ/оказания услуг на производственных территориях и объектах ОАО «СН-МНГ».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6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7 - Процедура «Контроль употребления алкоголя, наркотических и токсических веществ».</w:t>
      </w:r>
    </w:p>
    <w:p>
      <w:pPr>
        <w:pStyle w:val="2"/>
        <w:spacing w:lineRule="auto" w:line="360"/>
        <w:rPr>
          <w:b w:val="false"/>
          <w:b w:val="false"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Приложение № 8 - Стандарт </w:t>
      </w:r>
      <w:r>
        <w:rPr>
          <w:b w:val="false"/>
          <w:sz w:val="23"/>
          <w:szCs w:val="23"/>
        </w:rPr>
        <w:t>«Транспортная безопасность в открытом акционерном обществе «Славнефть-Мегионнефтегаз».</w:t>
      </w:r>
    </w:p>
    <w:p>
      <w:pPr>
        <w:pStyle w:val="2"/>
        <w:spacing w:lineRule="auto" w:line="36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9 - Уведомление об использовании опциона в сторону увеличения/уменьшения  обязательства по оказанию услуг (форма).</w:t>
      </w:r>
    </w:p>
    <w:p>
      <w:pPr>
        <w:pStyle w:val="2"/>
        <w:spacing w:lineRule="auto" w:line="360"/>
        <w:rPr/>
      </w:pPr>
      <w:r>
        <w:rPr>
          <w:b w:val="false"/>
          <w:bCs/>
          <w:sz w:val="23"/>
          <w:szCs w:val="23"/>
        </w:rPr>
        <w:t>Приложение № 10 – Изменение 1 к Процедуре «Контроль употребления алкоголя, наркотических и токсических веществ».</w:t>
      </w:r>
    </w:p>
    <w:p>
      <w:pPr>
        <w:pStyle w:val="2"/>
        <w:spacing w:lineRule="auto" w:line="360"/>
        <w:rPr/>
      </w:pPr>
      <w:r>
        <w:rPr>
          <w:b w:val="false"/>
          <w:bCs/>
          <w:sz w:val="23"/>
          <w:szCs w:val="23"/>
        </w:rPr>
        <w:t xml:space="preserve">Приложение № 11 </w:t>
      </w:r>
      <w:r>
        <w:rPr/>
        <w:t>– Антикоррупционная оговорка.</w:t>
      </w:r>
    </w:p>
    <w:tbl>
      <w:tblPr>
        <w:tblW w:w="17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  <w:gridCol w:w="142"/>
        <w:gridCol w:w="7622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АДРЕСА, РЕКВИЗИТЫ И ПОДПИСИ СТОРО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>628684, Российская Федерация, Ханты-Мансийский автономный  округ – Югра, город Мегион, улица Кузьмина, дом 51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</w:t>
            </w:r>
            <w:r>
              <w:rPr/>
              <w:t xml:space="preserve"> 8605003932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ПП</w:t>
            </w:r>
            <w:r>
              <w:rPr/>
              <w:t xml:space="preserve"> 997150001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анк</w:t>
            </w:r>
            <w:r>
              <w:rPr/>
              <w:t>: ОАО АКБ «ЕВРОФИНАНС МОСНАРБАНК» г. Моск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ИК</w:t>
            </w:r>
            <w:r>
              <w:rPr/>
              <w:t xml:space="preserve"> 044525204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Cs/>
              </w:rPr>
              <w:t>40702810400004262190;</w:t>
            </w:r>
          </w:p>
          <w:p>
            <w:pPr>
              <w:pStyle w:val="Normal"/>
              <w:rPr/>
            </w:pPr>
            <w:r>
              <w:rPr>
                <w:b/>
              </w:rPr>
              <w:t>К/с</w:t>
            </w:r>
            <w:r>
              <w:rPr/>
              <w:t xml:space="preserve"> 30101810900000000204;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 ФИО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_____________________ </w:t>
            </w:r>
            <w:r>
              <w:rPr>
                <w:b/>
              </w:rPr>
              <w:t>Ф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2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2:00Z</dcterms:created>
  <dc:creator>MSOfficeUser</dc:creator>
  <dc:description/>
  <dc:language>en-US</dc:language>
  <cp:lastModifiedBy>Светлана Павловна Филина</cp:lastModifiedBy>
  <cp:lastPrinted>2014-07-08T10:02:00Z</cp:lastPrinted>
  <dcterms:modified xsi:type="dcterms:W3CDTF">2015-07-20T11:52:00Z</dcterms:modified>
  <cp:revision>2</cp:revision>
  <dc:subject/>
  <dc:title>ДОГОВОР  №_________</dc:title>
</cp:coreProperties>
</file>