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99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для туалетной бумаги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сборник с вед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без чер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с 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для мусора уличный (металлический, на подножках, вместимость 15-20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деревя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диэлектрическая 2,9ССС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телескопическая для мытья окон рукоять до 1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веерные без чер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витые 12 зубьев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пластмасс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для монтера КМ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телескопическая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руб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металлическая для бумаг (вид: трапеция, нижнее основание - 20 см, верхнее- 26 см по форме 4-х угольного кону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металлическ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веерные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 с мет. косовищем "Косарь-М" №7-7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ебельный металлическийтип скобы№53 (4-8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полипропил.плоская с дер.ру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для мусора педальный 1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садовая одноколес.120кг 6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пластик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ок для цветов на ножке 12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 пластмассовый вм.4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для мусора педальный 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б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пластмассовая для бумаг (высота 30 см, диаметр: 20 см -низ,  28 см-вер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 ру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алюминиевая длина 5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L-1,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металлический ЛМ-170/2м; длина-1700мм, масса-6,8 кг-максимальная нагрузка 149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алюминие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 металлический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 пластмассовый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ы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ок (ручка) для лоп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швабра для мытья п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почтовыйэкп-100гост 34-675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оцинкован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фанерная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для мытья посуды пороло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для мытья посуды металл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 садовая пластмассовая 8-1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строительная, 2-х колесная. Грузоподъемность 130 кг. Длина тачки 1370, высота 661, ширина 450; Длина кузова 820, ширина-665, глубина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строительная, 3-х колесная. Грузоподъемность до 10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ца пластмас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 L-2,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по для цветов с подд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L-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9T12:26:00Z</cp:lastPrinted>
  <dcterms:modified xsi:type="dcterms:W3CDTF">2015-12-07T06:10:00Z</dcterms:modified>
  <cp:revision>185</cp:revision>
  <dc:subject/>
  <dc:title>Описание процесса проведения конкурсов</dc:title>
</cp:coreProperties>
</file>