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701"/>
        <w:gridCol w:w="850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опиров.фиолет.100л А4 297х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туалетная однослой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чертеж./ватман/610х800мм пл.18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переплетный А3 толщ.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 (2 рул в 1 пач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фетки бумажные(100 шт в пач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миллиметровая шир.880ммх4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алька копир.под тушь шир.878х4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формат А4 RSN0148 (100 штук в пач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 (улучшен.кач-ва 2-х слой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уалетная (улучшен.кач-ва 2-х слой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акварели А-4(10листов/пач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17" w:leader="none"/>
              </w:tabs>
              <w:rPr/>
            </w:pPr>
            <w:r>
              <w:rPr/>
              <w:t>Ручка шариковая ученическая си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А4 прозр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переплета А4 "под кожу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с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двухсторонний 2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c ручкой №24/6 и 26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текстовый 6цв на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синяя 3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  <w:tr>
        <w:trPr>
          <w:trHeight w:val="2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с логотип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-пластик, штампопечать в одну краску Pantone 423, чернила -синие, логотип ОАО "СН-МНГ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в стакане 9х9х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записей 75х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ер корректирующий  BANTEX 8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65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 30 цветов (наб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заме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планше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 для брошюратора 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 для брошюратора 16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пластмас. для брошюратора 1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штук в на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 Арт.21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мал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 для переплета d8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 для переплета d1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ка пласт.для переплета d28,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вертик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Delta A4 белая под кожу (FS-5370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Chromo A4 синяя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зеленая 200 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желтая 200 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для брошюратора пластикпрозрачная 300 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 форма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 корпус из прорезиннеого 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 корпус пластмассовый  диаметр 0,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иковая 30см с держ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а цветная головка 10х7мм для фиксации запи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ук в упак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70мм до 200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 №10 и 26/6 механический механизм пластиковые 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стольный ПРЕМЬ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предметов, ч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 морозстойкий 36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роллер 50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орректирующая быстросохнущая 12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ка для автоматических штамп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-картотека А4 на 13 отделений пластиковый замок  жесткий п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 метал.кант съемный прижимной механ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 метал.кант съемный прижимной механ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иняя твердый п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 алфавитный А-Я пластикАРТ.NOF380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по 25л на пластике 5 неоновых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робка (короб архивный, гофрокартон 320x45x24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поздравительная "VIP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1х76 10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3-х цв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ирования А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о-маркерная 1200х90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бумаг вертик.ЛТ-32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50х50 25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Parker подар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к маркерной до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а для ламинатора 125 мкр65х9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фель кожаный (выс.33, дл.40, с плечевым ремн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сменная для шта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цифровой А4 Essel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 ROZ 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корректирующий EK"ArcticWahit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 TrodatColour7011 28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23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75мм "Рин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настольный "DESKMATE"17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игнальная 50ммх20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VIP на подпись тиснение фоль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капиллярной ручки 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 переплетный А4 толщ.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копиров.черная 1000 л. А4 297х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 PROF 8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127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asic 0,7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этикеток самоклеющихся 4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 магни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ркерная Флипчерт 70х10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 верх.зажим.А4 1мм п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ер корректирующий Proff 5х6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4-х цв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нцелярский Staff 10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 красным стержн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2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 ф.А 5 кож. заменитель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80мм с бок. карманом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 А4 50мм с бок. карманом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по месяцам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цифровой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азделитель алфавитный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100 прозрачными вкладышами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30 прозр.вклад.А3 торец 20мм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 верхом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 А5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Памятный адрес"(кожзам.)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3-х блочный настенный 33х78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тель с боковым карман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автоматическая синяя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-кубик в стакане 9х9х9с логотипом ОАО </w:t>
            </w:r>
          </w:p>
          <w:p>
            <w:pPr>
              <w:pStyle w:val="Normal"/>
              <w:rPr/>
            </w:pPr>
            <w:r>
              <w:rPr/>
              <w:t>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автоматический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55 мм пластик резинка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 75 мм пластик резинка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76мм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76х127мм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 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металлический 50л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ный Р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150л с линейкой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4-цветная самоклеящаяся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ечка гелевая ErichKrause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бумаг горизонтальный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8м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19м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для бумаг 25м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32ммErichKra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 51м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 для бумагErichKrau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на спирали 96листов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учек 3 цветов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8мм 100шт/упак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ка цветная головка 10х7м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с линейкой 70мм до 200 листов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85 гр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 роликовый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 50мл роликовый 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кер-индекс 45х12мм на пластике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для флипчарта 67х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черны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-корректор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в клетку 24листа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(больших разм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фель для механических карандаше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 с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hKrause 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календаря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механически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синий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обложка "Дело"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-роллер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 А4 96л обложка бумви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Офисная пла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Brau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Офисная пла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синий к ручке Brau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черный к ручке Brauber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30смErichKr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 А5с логотипом ОАО "СН-МН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чертеж. ватман 610х860мм пл.2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цветная 25мм 10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нопок силовых 5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механическая Pencil Sharpe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 Фаварид 90мм арт. ЛТ 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ерный для бумаг универс. 6 отд.арт. 145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бумвинил с 4 завязками ширина корешка 80мм арт. 54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канцелярская силовая Erich Rrause арт. 248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два кольца 40мм.пласт. 08мм арт.107-0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ручка автом.синяя кор. прор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72ммх60м 40 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72ммх60м 50 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краска черная нитро ос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 с разбав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л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из кожзаменителя на зам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631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умаги с клейкой полосой 130х7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 на 40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канцелярская 10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24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перекидной наст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калькулятор 16-ти разря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онторский ПВА,масса 8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20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20 прозрачными вкладышам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80 прозрачными вкладышам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регистратор 7,5см формат А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с прозр.верхом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ля механич.карандаша 0,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(больших размеров) 5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полиэт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с алфави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нот на спирали А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48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общая в клетку 96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ученическая в клетку 18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 чертежный готоваль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469-82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клеящий 2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бумажный 22х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пластмассовая 4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анцелярский пластиковый (10 предм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уаши 12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акварельная 12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 бытовые 17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жаная де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К подпис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40 прозрачными вкладышам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нная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 245х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скоросшиватель "Д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геодез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прозрачный(фай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календ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ка-ст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-констру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ук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и цв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шт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капил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д/капиллярной ручки с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синий дли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ла для штемпельной подушки (си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канцелярская металл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 в короб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а канцелярская металлическая 100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1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фарет в наб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ук в на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 12 цветов (наб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4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-кубик 9х9х5 склейка в термопленке АРТ. 5С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зажимом пластиковая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силикатный масса 110-120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чековая "Самсунг-ЕР-4615 RF" 44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аналогич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конверт пластиковая с кноп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канцелярский 5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черный дли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 си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гелевый с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красный дли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ь шариковый зеленый дли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канцеля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 художеств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ук в 1 ко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т формат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обложка "Де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итель для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артотечная на резин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ка поздрав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на автоматической осн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чер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 автомат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"Поздравля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с клееным краем 76х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NR-1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SO GOOD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 HQ-230 D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26T16:15:00Z</cp:lastPrinted>
  <dcterms:modified xsi:type="dcterms:W3CDTF">2015-12-07T06:04:00Z</dcterms:modified>
  <cp:revision>194</cp:revision>
  <dc:subject/>
  <dc:title>Описание процесса проведения конкурсов</dc:title>
</cp:coreProperties>
</file>