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1280</wp:posOffset>
                </wp:positionV>
                <wp:extent cx="3200400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14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ПРИЛОЖЕНИЕ 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1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95pt;mso-wrap-distance-left:0pt;mso-wrap-distance-right:9pt;mso-wrap-distance-top:0pt;mso-wrap-distance-bottom:0pt;margin-top: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14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 xml:space="preserve">ПРИЛОЖЕНИЕ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lang w:eastAsia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7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val="en-US" w:eastAsia="ar-SA"/>
                              </w:rPr>
                              <w:t>1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спользовании опциона в сторону увеличения/уменьшения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г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важаемый (а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!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словиями договора № ____________ от 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алее – Договор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м уведом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ывается время и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подпись уполномоченного лиц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9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19"/>
          <w:lang w:eastAsia="ar-SA"/>
        </w:rPr>
        <w:t>Согласованно в качестве фор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9"/>
          <w:szCs w:val="19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val="en-US" w:eastAsia="ar-SA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 w:eastAsia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-240.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Подпис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ar-SA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lightGray"/>
                <w:lang w:eastAsia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lightGray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lightGray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lightGray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  <w:t>(ФИО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lightGray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lightGray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lightGray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lightGray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lightGray"/>
                <w:lang w:eastAsia="ar-SA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1:00Z</dcterms:created>
  <dc:creator>Анастасия Васильевна Данилова</dc:creator>
  <dc:description/>
  <dc:language>en-US</dc:language>
  <cp:lastModifiedBy>Артем Александрович Ващенко</cp:lastModifiedBy>
  <dcterms:modified xsi:type="dcterms:W3CDTF">2016-01-13T12:01:00Z</dcterms:modified>
  <cp:revision>2</cp:revision>
  <dc:subject/>
  <dc:title/>
</cp:coreProperties>
</file>