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76225</wp:posOffset>
                </wp:positionV>
                <wp:extent cx="3627755" cy="693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775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13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5713" w:type="dxa"/>
                                  <w:tcBorders/>
                                  <w:shd w:fill="E5E5E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ПРИЛОЖЕНИЕ №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5713" w:type="dxa"/>
                                  <w:tcBorders/>
                                  <w:shd w:fill="E5E5E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к договору №             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5713" w:type="dxa"/>
                                  <w:tcBorders/>
                                  <w:shd w:fill="E5E5E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от             _____   __________________ 201 __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65pt;height:54.6pt;mso-wrap-distance-left:0pt;mso-wrap-distance-right:9pt;mso-wrap-distance-top:0pt;mso-wrap-distance-bottom:0pt;margin-top:21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7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13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5713" w:type="dxa"/>
                            <w:tcBorders/>
                            <w:shd w:fill="E5E5E5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ПРИЛОЖЕНИЕ № 2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5713" w:type="dxa"/>
                            <w:tcBorders/>
                            <w:shd w:fill="E5E5E5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к договору №             __________________________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5713" w:type="dxa"/>
                            <w:tcBorders/>
                            <w:shd w:fill="E5E5E5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от             _____   __________________ 201 __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096"/>
        <w:gridCol w:w="532"/>
        <w:gridCol w:w="514"/>
        <w:gridCol w:w="3064"/>
        <w:gridCol w:w="2681"/>
        <w:gridCol w:w="3161"/>
      </w:tblGrid>
      <w:tr>
        <w:trPr>
          <w:trHeight w:val="430" w:hRule="atLeast"/>
        </w:trPr>
        <w:tc>
          <w:tcPr>
            <w:tcW w:w="14651" w:type="dxa"/>
            <w:gridSpan w:val="7"/>
            <w:tcBorders/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чет стоимости договора</w:t>
            </w:r>
          </w:p>
        </w:tc>
      </w:tr>
      <w:tr>
        <w:trPr>
          <w:trHeight w:val="430" w:hRule="atLeast"/>
        </w:trPr>
        <w:tc>
          <w:tcPr>
            <w:tcW w:w="603" w:type="dxa"/>
            <w:tcBorders/>
            <w:shd w:fill="E5E5E5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96" w:type="dxa"/>
            <w:tcBorders/>
            <w:shd w:fill="E5E5E5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2" w:type="dxa"/>
            <w:tcBorders/>
            <w:shd w:fill="E5E5E5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14" w:type="dxa"/>
            <w:tcBorders/>
            <w:shd w:fill="E5E5E5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064" w:type="dxa"/>
            <w:tcBorders/>
            <w:shd w:fill="E5E5E5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681" w:type="dxa"/>
            <w:tcBorders/>
            <w:shd w:fill="E5E5E5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161" w:type="dxa"/>
            <w:tcBorders/>
            <w:shd w:fill="E5E5E5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8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вида работ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скважино-операций, с/о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оимость 1 с/о, руб.без НДС</w:t>
            </w:r>
          </w:p>
        </w:tc>
        <w:tc>
          <w:tcPr>
            <w:tcW w:w="3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стоимость,руб.без НДС</w:t>
            </w:r>
          </w:p>
        </w:tc>
      </w:tr>
      <w:tr>
        <w:trPr>
          <w:trHeight w:val="241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квидация негерметичности эксплуатационной колонны тампонажными материалами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19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квидация негерметичности эксплуатационной колонны  полимерными композициями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88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ОВП установкой пакер-ритейнер с закачкой тампонажных материалов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78" w:hRule="atLeast"/>
        </w:trPr>
        <w:tc>
          <w:tcPr>
            <w:tcW w:w="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 по договору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5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роме того НДС (18%)</w:t>
            </w: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</w:tr>
      <w:tr>
        <w:trPr>
          <w:trHeight w:val="447" w:hRule="atLeast"/>
        </w:trPr>
        <w:tc>
          <w:tcPr>
            <w:tcW w:w="5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 стоимость с НДС (18%)</w:t>
            </w: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6255</wp:posOffset>
                </wp:positionH>
                <wp:positionV relativeFrom="paragraph">
                  <wp:posOffset>4364355</wp:posOffset>
                </wp:positionV>
                <wp:extent cx="3672205" cy="12382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1238250"/>
                        </a:xfrm>
                        <a:prstGeom prst="rect"/>
                        <a:solidFill>
                          <a:srgbClr val="BFBFB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АО "СН-МНГ"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______________</w:t>
                            </w:r>
                            <w:r>
                              <w:rPr>
                                <w:color w:val="000000"/>
                              </w:rPr>
                              <w:t>___________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должность)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 ______________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подпись)                         (ФИО)</w:t>
                            </w:r>
                          </w:p>
                        </w:txbxContent>
                      </wps:txbx>
                      <wps:bodyPr anchor="t" lIns="27940" tIns="27940" rIns="279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289.15pt;height:97.5pt;mso-wrap-distance-left:9.05pt;mso-wrap-distance-right:9.05pt;mso-wrap-distance-top:0pt;mso-wrap-distance-bottom:0pt;margin-top:343.65pt;mso-position-vertical-relative:text;margin-left:-40.65pt;mso-position-horizontal-relative:text">
                <v:textbox inset="0.0305555555555556in,0.0305555555555556in,0.0305555555555556in,0.000694444444444445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ЗАКАЗЧИК: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ОАО "СН-МНГ"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>______________</w:t>
                      </w:r>
                      <w:r>
                        <w:rPr>
                          <w:color w:val="000000"/>
                        </w:rPr>
                        <w:t>___________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должность)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___________ ______________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подпись)                         (ФИ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4855</wp:posOffset>
                </wp:positionH>
                <wp:positionV relativeFrom="paragraph">
                  <wp:posOffset>4354830</wp:posOffset>
                </wp:positionV>
                <wp:extent cx="4019550" cy="1283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28333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ДРЯДЧИК: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Style17"/>
                              <w:spacing w:lineRule="exact" w:line="26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наименование)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должность)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_____________ ______________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подпись)                         (ФИО)</w:t>
                            </w:r>
                          </w:p>
                        </w:txbxContent>
                      </wps:txbx>
                      <wps:bodyPr anchor="t" lIns="27305" tIns="27305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FFFFFF" strokeweight="0pt" style="position:absolute;rotation:-0;width:316.5pt;height:101.05pt;mso-wrap-distance-left:9.05pt;mso-wrap-distance-right:9.05pt;mso-wrap-distance-top:0pt;mso-wrap-distance-bottom:0pt;margin-top:342.9pt;mso-position-vertical-relative:text;margin-left:358.65pt;mso-position-horizontal-relative:text">
                <v:textbox inset="0.0298611111111111in,0.0298611111111111in,0.0298611111111111in,0in">
                  <w:txbxContent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ПОДРЯДЧИК:</w:t>
                      </w:r>
                    </w:p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___________________________</w:t>
                      </w:r>
                    </w:p>
                    <w:p>
                      <w:pPr>
                        <w:pStyle w:val="Style17"/>
                        <w:spacing w:lineRule="exact" w:line="26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наименование)</w:t>
                      </w:r>
                    </w:p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___________________________</w:t>
                      </w:r>
                    </w:p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должность)</w:t>
                      </w:r>
                    </w:p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_____________ ______________</w:t>
                      </w:r>
                    </w:p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подпись)                         (ФИ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0:38:00Z</dcterms:created>
  <dc:creator>Артем Александрович Ващенко</dc:creator>
  <dc:description/>
  <dc:language>en-US</dc:language>
  <cp:lastModifiedBy>Артем Александрович Ващенко</cp:lastModifiedBy>
  <dcterms:modified xsi:type="dcterms:W3CDTF">2016-01-13T10:38:00Z</dcterms:modified>
  <cp:revision>2</cp:revision>
  <dc:subject/>
  <dc:title/>
</cp:coreProperties>
</file>