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3810</wp:posOffset>
                </wp:positionV>
                <wp:extent cx="289560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договору №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</w:t>
                            </w:r>
                          </w:p>
                        </w:txbxContent>
                      </wps:txbx>
                      <wps:bodyPr anchor="t" lIns="27305" tIns="2730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pt;height:49.5pt;mso-wrap-distance-left:9.05pt;mso-wrap-distance-right:9.05pt;mso-wrap-distance-top:0pt;mso-wrap-distance-bottom:0pt;margin-top:0.3pt;mso-position-vertical-relative:text;margin-left:260.25pt;mso-position-horizontal-relative:text">
                <v:textbox inset="0.0298611111111111in,0.0298611111111111in,0in,0in">
                  <w:txbxContent>
                    <w:p>
                      <w:pPr>
                        <w:pStyle w:val="Style16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№ 17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к договору № 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10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оэффициенты снижения стоимости работ</w:t>
      </w:r>
    </w:p>
    <w:tbl>
      <w:tblPr>
        <w:tblW w:w="10530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8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нижающий коэффициен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е плана освоения скважин или других регламентирующих документов    ( в случае создания  аварийной ситуации или приведших к дополнительным работам по интенсификации притока)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88" w:firstLine="88"/>
              <w:jc w:val="left"/>
              <w:rPr>
                <w:sz w:val="22"/>
              </w:rPr>
            </w:pPr>
            <w:r>
              <w:rPr>
                <w:sz w:val="22"/>
              </w:rPr>
              <w:t>Повторяющиеся нарушения правил ТБ, ПБ и требований экологии.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firstLine="88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я супервайзера отраженного в вахтовом журнале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,9 за каждый случай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ие суточных рапортов (подписанных полевым супервайзером), расшифровок индикатора веса (ИВЭ-50), при подписании акта на выполненные работы по освоению скважины.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</w:rPr>
              <w:t>Не предоставление Подрядчиком актов, актов на непроизводительное время, подписанных представителем Заказчика и Подрядчика с определением виновной стороны, при подписании акта на выполненные работы по освоению скважины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 за каждый случай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равность ПВО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9 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</w:rPr>
              <w:t>8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остановка работы Подрядчика Заказчиком при невыполнении или  нарушении правил ПБ, ОТ и ООС до суток.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,95 за каждый случай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бота неполным составом вахты, а также отсутствие мастера бригады, мастера по сложным работам (при ведении аварийных работ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jc w:val="center"/>
              <w:rPr>
                <w:sz w:val="22"/>
              </w:rPr>
            </w:pPr>
            <w:r>
              <w:rPr>
                <w:sz w:val="22"/>
              </w:rPr>
              <w:t>0,98 за каждый случай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0.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/>
              <w:t>Искажение или не соответствие передаваемой суточной сводки бригад освоения, работам проводимым на скважине (фальсификация сводки и записей в вахтовом журнале</w:t>
            </w:r>
            <w:r>
              <w:rPr>
                <w:u w:val="single"/>
              </w:rPr>
              <w:t>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jc w:val="center"/>
              <w:rPr>
                <w:sz w:val="22"/>
              </w:rPr>
            </w:pPr>
            <w:r>
              <w:rPr>
                <w:sz w:val="22"/>
              </w:rPr>
              <w:t>0,98 за каждый случай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Отсутствие сетевого графика с отраженным нормативным  временем освоения скважины  при производстве работ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  <w:t>Использование при работе неисправного инструмента и оборудования, отсутствие соответствующих паспортов, несоответствие используемого оборудования паспортным данны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6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</w:tbl>
    <w:p>
      <w:pPr>
        <w:pStyle w:val="Style13"/>
        <w:ind w:left="-567" w:hanging="0"/>
        <w:jc w:val="left"/>
        <w:rPr>
          <w:sz w:val="22"/>
        </w:rPr>
      </w:pPr>
      <w:r>
        <w:rPr>
          <w:sz w:val="22"/>
        </w:rPr>
        <w:t>Понижающий коэффициент распространяется на весь выполненный объем работ по скважине.</w:t>
      </w:r>
    </w:p>
    <w:p>
      <w:pPr>
        <w:pStyle w:val="Normal"/>
        <w:ind w:left="-567" w:hanging="0"/>
        <w:jc w:val="left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ind w:left="-567" w:hanging="0"/>
        <w:jc w:val="left"/>
        <w:rPr>
          <w:sz w:val="22"/>
        </w:rPr>
      </w:pPr>
      <w:r>
        <w:rPr>
          <w:sz w:val="22"/>
        </w:rPr>
        <w:t>Ш= С х (1- К) + Шк      где: Ш – сумма  корректировки выполненных работ,</w:t>
      </w:r>
    </w:p>
    <w:p>
      <w:pPr>
        <w:pStyle w:val="Normal"/>
        <w:ind w:left="-567" w:hanging="0"/>
        <w:jc w:val="left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-567" w:firstLine="720"/>
        <w:jc w:val="lef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left="-567" w:firstLine="720"/>
        <w:jc w:val="lef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Шк – сумма, применяемый за отдельные нарушения.</w:t>
      </w:r>
    </w:p>
    <w:p>
      <w:pPr>
        <w:pStyle w:val="Normal"/>
        <w:ind w:left="-567" w:hanging="0"/>
        <w:jc w:val="left"/>
        <w:rPr/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   К = К1 х К2 х К3 х ….</w:t>
      </w:r>
    </w:p>
    <w:p>
      <w:pPr>
        <w:pStyle w:val="Normal"/>
        <w:ind w:left="-567" w:hanging="0"/>
        <w:jc w:val="left"/>
        <w:rPr>
          <w:sz w:val="22"/>
        </w:rPr>
      </w:pPr>
      <w:r>
        <w:rPr>
          <w:sz w:val="22"/>
        </w:rPr>
        <w:t>Окончательная сумма выплат не может быть ниже 80% от стоимости выполненных объемов работ (с учётом денежных штрафов).</w:t>
      </w:r>
    </w:p>
    <w:p>
      <w:pPr>
        <w:pStyle w:val="Normal"/>
        <w:ind w:left="2880" w:firstLine="720"/>
        <w:rPr>
          <w:b/>
          <w:b/>
          <w:color w:val="000000"/>
        </w:rPr>
      </w:pPr>
      <w:r>
        <w:rPr>
          <w:b/>
          <w:color w:val="000000"/>
        </w:rPr>
        <w:t>Подписи Сторон:</w:t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b/>
              </w:rPr>
              <w:t>П.В. Василенко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ind w:hanging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20:00Z</dcterms:created>
  <dc:creator>Файзуллин</dc:creator>
  <dc:description/>
  <cp:keywords/>
  <dc:language>en-US</dc:language>
  <cp:lastModifiedBy>Николай Васильевич Билый</cp:lastModifiedBy>
  <cp:lastPrinted>2014-10-01T11:50:00Z</cp:lastPrinted>
  <dcterms:modified xsi:type="dcterms:W3CDTF">2015-05-12T03:40:00Z</dcterms:modified>
  <cp:revision>3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