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_» __________  __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b/>
          <w:sz w:val="23"/>
          <w:szCs w:val="23"/>
        </w:rPr>
        <w:t>Сетевое и коммуникационное оборудование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март-июн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7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питания Smart-UPS 1400RM 2U SU1400RMI2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уль ControlLogix 1756-IB3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уль ControlLogix 1756-OB3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уль ControlLogix 1756-IF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уль ControlLogix 1756-OF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уль ControlLogix 1756-IR6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уль ControlLogix 1756-PSCA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 питания ControlLogix 1756-PA75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 питания CompactLogix 1769-РA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лер CompactLogix 1769-IF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лер CompactLogix 1769-IQ3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лер CompactLogix 1769-ОW8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ссор CompactLogix 1769-L35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рт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памяти</w:t>
            </w:r>
            <w:r>
              <w:rPr>
                <w:rFonts w:cs="Arial" w:ascii="Arial" w:hAnsi="Arial"/>
                <w:lang w:val="en-US"/>
              </w:rPr>
              <w:t xml:space="preserve"> CompactFlash 64Mb 1784-CF6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уль аналоговый DirectLogic F2-08AD-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бель связи Allen-Bradley БП 1756-CPR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уль резервирования A-Bradley 1756-RM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дуль</w:t>
            </w:r>
            <w:r>
              <w:rPr>
                <w:rFonts w:cs="Arial" w:ascii="Arial" w:hAnsi="Arial"/>
                <w:lang w:val="en-US"/>
              </w:rPr>
              <w:t xml:space="preserve"> Allen-Bradley Eternet 1756-EN2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цессор</w:t>
            </w:r>
            <w:r>
              <w:rPr>
                <w:rFonts w:cs="Arial" w:ascii="Arial" w:hAnsi="Arial"/>
                <w:lang w:val="en-US"/>
              </w:rPr>
              <w:t xml:space="preserve"> A-Bradley Contrologix 1756-L6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нель операторкая С-More EA7-T8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нель операторская С-More EA7-T15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анель</w:t>
            </w:r>
            <w:r>
              <w:rPr>
                <w:rFonts w:cs="Arial" w:ascii="Arial" w:hAnsi="Arial"/>
                <w:lang w:val="en-US"/>
              </w:rPr>
              <w:t xml:space="preserve">  A-Bradley Plus600  2711P-K6C8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уль CompactLogix 1769OF4C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уль CompactLogix 1769OF8C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интерфейсный Belden 984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нектор RJ-45 Cat5e AMP 5-554720-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интерфейсный RS-485 КИП в ЭП 3х2х0,7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вертер MOXA UPort 1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нектор RJ45 UTP кат.6 FS-0088-C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официальным дилером или уполномоченным представителем изготов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b/>
          <w:b/>
        </w:rPr>
      </w:pPr>
      <w:r>
        <w:rPr/>
        <w:t xml:space="preserve">                      </w:t>
      </w:r>
      <w:r>
        <w:rPr/>
        <w:t>подпись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2:47:00Z</dcterms:created>
  <dc:creator>ZhigarevSA</dc:creator>
  <dc:description/>
  <dc:language>en-US</dc:language>
  <cp:lastModifiedBy>Эльвина Эдуардовна Сабирьянова</cp:lastModifiedBy>
  <cp:lastPrinted>2014-09-26T13:06:00Z</cp:lastPrinted>
  <dcterms:modified xsi:type="dcterms:W3CDTF">2014-10-08T02:47:00Z</dcterms:modified>
  <cp:revision>2</cp:revision>
  <dc:subject/>
  <dc:title>Описание процесса проведения конкурсов</dc:title>
</cp:coreProperties>
</file>