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Сетевого и коммуникационного оборудования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Сетевое и коммуникационное оборудовани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март-июнь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09-24T09:45:00Z</dcterms:modified>
  <cp:revision>73</cp:revision>
  <dc:subject/>
  <dc:title>Описание процесса проведения конкурсов</dc:title>
</cp:coreProperties>
</file>