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запасные части к  арматуре фонтанной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апрел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керамический внутренний D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дискретный регулируемый ШДР-9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3742-001-49986018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дискретный регулируем.ШД2-21-9-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3742-001-49986018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СУСГ РТП 31х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с защитным кольцом АФЭ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 90-16-11.1 СБ РД-26-16-40-89 </w:t>
            </w:r>
            <w:r>
              <w:rPr>
                <w:sz w:val="22"/>
                <w:szCs w:val="22"/>
              </w:rPr>
              <w:t>Тех задание ТЗ №240412/150 от 29.08.2014 Приложение №1 на 3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с защитным кольцом АУ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 101.6-16-11.1 СБ ГОСТ 28919-91 </w:t>
            </w:r>
            <w:r>
              <w:rPr>
                <w:sz w:val="22"/>
                <w:szCs w:val="22"/>
              </w:rPr>
              <w:t>Тех задание ТЗ №240413/150 от 29.08.2014 Приложение №2 на 3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кабельный ПНМ 17.00.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кабельного ввода 10,5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М17.02.000 </w:t>
            </w:r>
            <w:r>
              <w:rPr>
                <w:sz w:val="22"/>
                <w:szCs w:val="22"/>
              </w:rPr>
              <w:t>Тех задание ТЗ №244986/150 от 29.08.2014 Приложение №3 на 5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кабельного ввода 11,5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М17.02.000-01 </w:t>
            </w:r>
            <w:r>
              <w:rPr>
                <w:sz w:val="22"/>
                <w:szCs w:val="22"/>
              </w:rPr>
              <w:t>Тех задание ТЗ №244987/150 от 29.08.2014 Приложение №4 на 5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братный межфланцевый 65х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нцы по ГОСТ 28919-91 изм.1 </w:t>
            </w:r>
            <w:r>
              <w:rPr>
                <w:sz w:val="22"/>
                <w:szCs w:val="22"/>
              </w:rPr>
              <w:t>Тех задание ТЗ №246598/150 от 28.08.2014 Приложение №5 на 4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братный межфланцевый 65х21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нцы по ГОСТ 28919-91 изм.1 Тех задание </w:t>
            </w:r>
            <w:r>
              <w:rPr>
                <w:sz w:val="22"/>
                <w:szCs w:val="22"/>
              </w:rPr>
              <w:t>ТЗ №246599/150 от 28.08.2014 Приложение №6 на 4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братный  к задвижке ЗДШ-65х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6602/150 от 25.08.2014 Приложение №7 на 4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46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09-25T07:33:00Z</dcterms:modified>
  <cp:revision>12</cp:revision>
  <dc:subject/>
  <dc:title>Описание процесса проведения конкурсов</dc:title>
</cp:coreProperties>
</file>