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81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8___» _____октября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</w:t>
      </w:r>
      <w:r>
        <w:rPr>
          <w:sz w:val="23"/>
          <w:szCs w:val="23"/>
        </w:rPr>
        <w:t>МТР согласно п.2 «Основные требования к Товару» Формы 5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25 декабря 2015 г.с правом досрочной поставки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2.Основные требования к Товару.     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708"/>
        <w:gridCol w:w="2126"/>
      </w:tblGrid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ность к приобретению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32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1 квартала 2015 года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Основные требования к Контрагенту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- производителем поставляемых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Наличие опыта  эксплуатации Втулок внутренней защиты шва трубы  не менее 1 года  на объектах ОАО «Славнефть-Мегионнефтегаз» или положительного результата опытно промысловых испытаний на объектах ОАО «СН-МНГ» не менее 6 месяцев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4.Условия выполнения работ (поставки товаров)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Оксана Анатольевна Дмитриченко</cp:lastModifiedBy>
  <cp:lastPrinted>2015-10-02T13:58:00Z</cp:lastPrinted>
  <dcterms:modified xsi:type="dcterms:W3CDTF">2015-10-08T04:04:00Z</dcterms:modified>
  <cp:revision>65</cp:revision>
  <dc:subject/>
  <dc:title>Описание процесса проведения конкурсов</dc:title>
</cp:coreProperties>
</file>