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81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8» ____октября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3260"/>
        <w:gridCol w:w="85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ручной РО8/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двухстороннего входа 1Д630х90 б/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rPr/>
            </w:pPr>
            <w:r>
              <w:rPr/>
              <w:t xml:space="preserve">ТУ 26-06-1510-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для загрязн. вод ГНОМ 10х10Т с дв.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ТУ 26-06-1518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вихревой 1 СВН 80А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ожение  3</w:t>
            </w:r>
          </w:p>
          <w:p>
            <w:pPr>
              <w:pStyle w:val="Normal"/>
              <w:rPr/>
            </w:pPr>
            <w:r>
              <w:rPr/>
              <w:t>ТУ 26-06-1551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насосный НМШ 5-25-4,0/4-1  дв.2В90L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ЦВК 6,3/160 с эл.двигателем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сос шестеренный НМШ 5х25-2,5/6 б/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5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насосная САМ 60/25  28/44/05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3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электронасосный СД-50/56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>ГОСТ 15150 - 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LOWARA EV 32-6/180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Приложение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анасос центр.ЦГ 6,3/32-К-2,2-5-У2 DN32 / или аналог, соответствующий техническим парамет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ложение  10</w:t>
            </w:r>
          </w:p>
          <w:p>
            <w:pPr>
              <w:pStyle w:val="Normal"/>
              <w:rPr/>
            </w:pPr>
            <w:r>
              <w:rPr/>
              <w:t>ГОСТ-15150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3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11  к форме 5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работы с изготовителем не менее 1 года (подтверждается дилерскими сертификатами, письмами от производителей,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Оксана Анатольевна Дмитриченко</cp:lastModifiedBy>
  <cp:lastPrinted>2015-09-15T16:12:00Z</cp:lastPrinted>
  <dcterms:modified xsi:type="dcterms:W3CDTF">2015-10-08T04:45:00Z</dcterms:modified>
  <cp:revision>47</cp:revision>
  <dc:subject/>
  <dc:title>Описание процесса проведения конкурсов</dc:title>
</cp:coreProperties>
</file>