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81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8» _октября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827"/>
        <w:gridCol w:w="2693"/>
        <w:gridCol w:w="8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-ность к приобретению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8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нок фрезерный универсальный FU251M </w:t>
            </w:r>
            <w:r>
              <w:rPr/>
              <w:t>/ или аналог, соответствующий техническим параметр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Т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8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 токарный CU500/1500</w:t>
            </w:r>
            <w:r>
              <w:rPr/>
              <w:t>/ или аналог, соответствующий техническим параметр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Т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8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 ленточнопильный СРЗ200-01</w:t>
            </w:r>
            <w:r>
              <w:rPr/>
              <w:t>/ или аналог, соответствующий техническим параметр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Т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вертикально-сверл. 2С132</w:t>
            </w:r>
            <w:r>
              <w:rPr/>
              <w:t>/ или аналог, соответствующий техническим параметр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Т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точильно-шлиф. ТШС300</w:t>
            </w:r>
            <w:r>
              <w:rPr/>
              <w:t>/ или аналог, соответствующий техническим параметр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Т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5  к форме 5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, с опытом работы с изготовителем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Оксана Анатольевна Дмитриченко</cp:lastModifiedBy>
  <cp:lastPrinted>2015-10-02T13:10:00Z</cp:lastPrinted>
  <dcterms:modified xsi:type="dcterms:W3CDTF">2015-10-08T04:20:00Z</dcterms:modified>
  <cp:revision>61</cp:revision>
  <dc:subject/>
  <dc:title>Описание процесса проведения конкурсов</dc:title>
</cp:coreProperties>
</file>