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56</w:t>
            </w:r>
            <w:r>
              <w:rPr/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9» июля  2015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редмет закупки –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МТР согласно п. 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  <w:r>
        <w:rPr/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36"/>
        <w:gridCol w:w="1417"/>
        <w:gridCol w:w="709"/>
        <w:gridCol w:w="16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6CF35A*A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</w:t>
            </w:r>
            <w:r>
              <w:rPr>
                <w:sz w:val="22"/>
                <w:szCs w:val="22"/>
                <w:lang w:val="en-US"/>
              </w:rPr>
              <w:t xml:space="preserve"> COOPER BUSSMANN NOS-35 FUSE 35A 600V ONE TIM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</w:t>
            </w:r>
            <w:r>
              <w:rPr>
                <w:sz w:val="22"/>
                <w:szCs w:val="22"/>
                <w:lang w:val="en-US"/>
              </w:rPr>
              <w:t xml:space="preserve"> COOPER BUSSMANN 2A 38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V FUS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катель магнитный Furnas 14DP32A 81 27 СЩУ-0,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катель магнитный Furnas 40DP32A 27 СЩУ-0,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авт. ВА Siemens ED4 50А 3Р СЩУ-0,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автоматич. HJD6-А 250А 3Р СЩУ-0,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катель магнитный Furnas 14FP32A 81 45 СЩУ-0,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авт.Siemens CED6-ETI 100А 3Р СЩУ-0,3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напряжения ImperviTRAN 500VA 50/60HZ BRFDX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а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9-10T08:53:00Z</cp:lastPrinted>
  <dcterms:modified xsi:type="dcterms:W3CDTF">2015-07-09T05:32:00Z</dcterms:modified>
  <cp:revision>132</cp:revision>
  <dc:subject/>
  <dc:title>Описание процесса проведения конкурсов</dc:title>
</cp:coreProperties>
</file>