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ГТЭ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МТР согласно п.2 «Основные требования к Товару»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 30 сентября 201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 xml:space="preserve">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6-19T09:15:00Z</dcterms:modified>
  <cp:revision>84</cp:revision>
  <dc:subject/>
  <dc:title>Описание процесса проведения конкурсов</dc:title>
</cp:coreProperties>
</file>