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09» июля  2015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 308 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ТР согласно п.2 «Основные требования к Товару» Формы 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НГ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9</w:t>
      </w:r>
      <w:r>
        <w:rPr>
          <w:rFonts w:cs="Arial" w:ascii="Arial" w:hAnsi="Arial"/>
          <w:b/>
          <w:color w:val="000000"/>
          <w:sz w:val="22"/>
          <w:szCs w:val="22"/>
        </w:rPr>
        <w:t>»         июля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8»            июля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://www.sn-mng.ru/supplier/accreditation/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 308 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Н-МНГ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24»____июля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окина Ирина Александровна, ChubAS@mng.slavneft.ru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           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Н-МНГ» 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-mng.ru/supplier/accreditation/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5-06-19T14:55:00Z</cp:lastPrinted>
  <dcterms:modified xsi:type="dcterms:W3CDTF">2015-07-09T05:24:00Z</dcterms:modified>
  <cp:revision>135</cp:revision>
  <dc:subject/>
  <dc:title>Описание процесса проведения конкурсов</dc:title>
</cp:coreProperties>
</file>