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</w:t>
            </w:r>
            <w:r>
              <w:rPr>
                <w:lang w:val="en-US"/>
              </w:rPr>
              <w:t>56</w:t>
            </w:r>
            <w:r>
              <w:rPr/>
              <w:t>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09» июля  2015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5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сентября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Основные требования к Товару</w:t>
      </w:r>
      <w:r>
        <w:rPr/>
        <w:t xml:space="preserve">.     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1623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бка монтаж. 4-х рожк.наруж.уст У-4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бка соединител. в/защ. СК-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бка клемная взр.У-6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рка маркировочная У-135 У-3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бка КПК-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рка маркировочная У-13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бка распределительная 85х85х40 89271ЛЕТЕ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рка маркировочная для контр.кабелей3449635605У136У3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бка взрывозащищенная SC-39.1 2х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бка взрывозащищенная SТ-36.1 3х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бка взрывозащищенная SХ-36.1 4х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ксана Анатольевна Дмитриченко</cp:lastModifiedBy>
  <cp:lastPrinted>2014-08-29T14:08:00Z</cp:lastPrinted>
  <dcterms:modified xsi:type="dcterms:W3CDTF">2015-07-09T05:53:00Z</dcterms:modified>
  <cp:revision>124</cp:revision>
  <dc:subject/>
  <dc:title>Описание процесса проведения конкурсов</dc:title>
</cp:coreProperties>
</file>