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4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ind w:left="5664" w:hanging="112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jc w:val="center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  <w:t xml:space="preserve">Технические параметры энергоцентра </w:t>
      </w: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highlight w:val="lightGray"/>
          <w:lang w:eastAsia="ru-RU"/>
        </w:rPr>
        <w:t>__________________________________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b/>
          <w:b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b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highlight w:val="lightGray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1. Категория бесперебойности электроснабжения оборудования Заказчика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- ___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2. Максимально допустимая нагрузка на ЭЦ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vertAlign w:val="superscript"/>
          <w:lang w:eastAsia="ru-RU"/>
        </w:rPr>
        <w:t>1</w:t>
      </w: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 xml:space="preserve">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FreeSetCTT;Times New Roman" w:ascii="FreeSetCTT;Times New Roman" w:hAnsi="FreeSetCTT;Times New Roman"/>
          <w:sz w:val="24"/>
          <w:szCs w:val="24"/>
          <w:highlight w:val="lightGray"/>
          <w:lang w:eastAsia="ru-RU"/>
        </w:rPr>
        <w:t>3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. Согласованная нагрузка на ЭЦ – _____кВт;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4. Минимально допустимая нагрузка на ЭЦ – _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5. Максимальная допустимая мощность ДГУ, ГПГУ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vertAlign w:val="superscript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 xml:space="preserve">- _____кВт;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4"/>
          <w:szCs w:val="24"/>
          <w:highlight w:val="lightGray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6. Длительно допустимая мощность ДГУ, ГПГУ – _____кВт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7. Режим работы генераторных установок ЭЦ:</w:t>
      </w:r>
    </w:p>
    <w:p>
      <w:pPr>
        <w:pStyle w:val="Normal"/>
        <w:spacing w:lineRule="auto" w:line="240" w:before="0" w:after="0"/>
        <w:ind w:firstLine="708"/>
        <w:rPr/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ы ДГУ, ГПГУ  _____кВт в работе,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 единица ДГУ ____кВт в резерв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мечание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1. В пункте №2 указана мощность с учётом нахождения в работе </w:t>
      </w:r>
      <w:r>
        <w:rPr>
          <w:rFonts w:eastAsia="Times New Roman" w:cs="Times New Roman" w:ascii="Times New Roman" w:hAnsi="Times New Roman"/>
          <w:sz w:val="24"/>
          <w:szCs w:val="24"/>
          <w:highlight w:val="lightGray"/>
          <w:lang w:eastAsia="ru-RU"/>
        </w:rPr>
        <w:t>___ ДГУ, ГПГУ ______кВт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В пункте №5 указана максимально допустимая мощность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без пусковых  и аварийных режимов электрооборудования Заказчика; </w:t>
      </w:r>
    </w:p>
    <w:p>
      <w:pPr>
        <w:pStyle w:val="Normal"/>
        <w:spacing w:lineRule="auto" w:line="240" w:before="0" w:after="0"/>
        <w:ind w:left="720" w:hanging="12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возможная кратковременная единичная мощность, генерируемая в сеть на время необходимое для ввода в работу резервной ДГУ;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 В пункте №6 указана длительно допустимая мощность, отдаваемая в сеть Потребителя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4. Набор  нагрузки на ЭЦ должен производиться плавно без резкого увеличения нагрузки  и в пределах имеющегося резерва мощности ЭЦ под контролем обслуживающего персонала. </w:t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widowControl w:val="false"/>
        <w:suppressLineNumbers/>
        <w:tabs>
          <w:tab w:val="clear" w:pos="708"/>
          <w:tab w:val="left" w:pos="3960" w:leader="none"/>
        </w:tabs>
        <w:spacing w:lineRule="auto" w:line="240" w:before="0" w:after="0"/>
        <w:rPr>
          <w:rFonts w:ascii="FreeSetCTT;Times New Roman" w:hAnsi="FreeSetCTT;Times New Roman" w:eastAsia="Times New Roman" w:cs="FreeSetCTT;Times New Roman"/>
          <w:sz w:val="24"/>
          <w:szCs w:val="24"/>
          <w:lang w:eastAsia="ru-RU"/>
        </w:rPr>
      </w:pPr>
      <w:r>
        <w:rPr>
          <w:rFonts w:eastAsia="Times New Roman" w:cs="FreeSetCTT;Times New Roman" w:ascii="FreeSetCTT;Times New Roman" w:hAnsi="FreeSetCTT;Times New Roman"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highlight w:val="lightGray"/>
              </w:rPr>
              <w:t xml:space="preserve">               </w:t>
            </w:r>
            <w:r>
              <w:rPr>
                <w:rFonts w:cs="Times New Roman" w:ascii="Times New Roman" w:hAnsi="Times New Roman"/>
                <w:i/>
                <w:sz w:val="24"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color w:val="BFBFBF"/>
                <w:sz w:val="24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BFBFBF"/>
                <w:sz w:val="24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i/>
                <w:color w:val="BFBFBF"/>
                <w:sz w:val="24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BFBFBF"/>
                <w:sz w:val="24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i/>
                <w:i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4"/>
                <w:highlight w:val="lightGray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BFBFBF"/>
                <w:sz w:val="24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i/>
                <w:color w:val="BFBFBF"/>
                <w:sz w:val="24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color w:val="BFBFBF"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i/>
                <w:color w:val="BFBFBF"/>
                <w:sz w:val="24"/>
                <w:highlight w:val="lightGray"/>
              </w:rPr>
              <w:t xml:space="preserve">          </w:t>
            </w:r>
            <w:r>
              <w:rPr>
                <w:rFonts w:cs="Times New Roman" w:ascii="Times New Roman" w:hAnsi="Times New Roman"/>
                <w:i/>
                <w:color w:val="BFBFBF"/>
                <w:sz w:val="24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lightGray"/>
              </w:rPr>
              <w:t xml:space="preserve">         </w:t>
            </w: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highlight w:val="lightGray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highlight w:val="lightGray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sz w:val="24"/>
                <w:highlight w:val="lightGray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590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FreeSetCTT">
    <w:altName w:val="Times New Roman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Основной текст с отступом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01:00Z</dcterms:created>
  <dc:creator>KachuraAA</dc:creator>
  <dc:description/>
  <dc:language>en-US</dc:language>
  <cp:lastModifiedBy>Альбина Исмагиловна Варивода</cp:lastModifiedBy>
  <cp:lastPrinted>2014-08-21T17:11:00Z</cp:lastPrinted>
  <dcterms:modified xsi:type="dcterms:W3CDTF">2015-09-11T04:01:00Z</dcterms:modified>
  <cp:revision>2</cp:revision>
  <dc:subject/>
  <dc:title/>
</cp:coreProperties>
</file>