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418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принтера /лазерный/ А4 пл.80г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принтера /лазерный/ А3 пл.80г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факса 210х30мх12мм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факса MEGA-FAX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бумага А-4 для принтера HP пл.210г или аналогич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 SVETOCOPY 500л/80г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принтера SLFA20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1-06T11:10:00Z</dcterms:modified>
  <cp:revision>155</cp:revision>
  <dc:subject/>
  <dc:title>Описание процесса проведения конкурсов</dc:title>
</cp:coreProperties>
</file>