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, до 30 апреля 2016г. согласно графику поставки Формы6К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11"/>
        <w:gridCol w:w="4678"/>
        <w:gridCol w:w="1559"/>
        <w:gridCol w:w="992"/>
        <w:gridCol w:w="107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сильфонный 3/4"ВР-3/4"ВР L 1,5 м. для тос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ик 1" ВРх3/4" Н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6CF35A*AKW з/п к ГТЭС SOLAR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 </w:t>
            </w:r>
            <w:r>
              <w:rPr>
                <w:sz w:val="22"/>
                <w:szCs w:val="22"/>
                <w:lang w:val="en-US"/>
              </w:rPr>
              <w:t>COOP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USSMANN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38К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E</w:t>
            </w:r>
            <w:r>
              <w:rPr>
                <w:sz w:val="22"/>
                <w:szCs w:val="22"/>
              </w:rPr>
              <w:t xml:space="preserve"> з/п к ГТЭС </w:t>
            </w:r>
            <w:r>
              <w:rPr>
                <w:sz w:val="22"/>
                <w:szCs w:val="22"/>
                <w:lang w:val="en-US"/>
              </w:rPr>
              <w:t>SOLAR</w:t>
            </w:r>
            <w:r>
              <w:rPr>
                <w:sz w:val="22"/>
                <w:szCs w:val="22"/>
              </w:rPr>
              <w:t>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4DP32A 81 27 СЩУ-0,38 з/п к ГТЭС SOLAR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40DP32A 27 СЩУ-0,38 з/п к ГТЭС SOLAR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4FP32A 81 45 СЩУ-0,38 з/п к ГТЭС SOLAR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В6774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1 к Фор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В6773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2 к Фор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7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оэлемент в кожухе В2102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пан отсечной  ОГК-В с входной сет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3 к Фор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 разъемом ГТД-К10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В67730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4 к Фор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LIYCY 1х1,5 350V LAPPKABEL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нцевая POLT-42D/1XO-L12 50-120 с болтовыми наконечниками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нцевая POLT-12E/1xI- L12 1x180-400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 командный КА-ЗОГЭ-ВИ-РМ-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5 к Фор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управления  дозатором газа БУШ ДГ-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6 к Фор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WBP-6 7,2кВ 63кА Iн-0,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денсатор</w:t>
            </w:r>
            <w:r>
              <w:rPr>
                <w:lang w:val="en-US"/>
              </w:rPr>
              <w:t xml:space="preserve"> ALFA LAVAL model CDEW 4QOT GOST S/N 1101871/или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Приложение 7 к Фор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ь ПИЭН-2.0 220 50ГЦ Т6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06T10:37:00Z</dcterms:modified>
  <cp:revision>31</cp:revision>
  <dc:subject/>
  <dc:title>Описание процесса проведения конкурсов</dc:title>
</cp:coreProperties>
</file>