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843"/>
        <w:gridCol w:w="1134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ы УОНИ 13/НЖ 3,0Э-06Х19Н11Г2М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9467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ы МР-3 4,0 Э-4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467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МР-3 3,0 Э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467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ы LB-52 U 3,2 мм E 7016 (Э-50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WS A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ы  МГМ-50К 3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9467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ы ОК 46.00 3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9466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ы ОК 46.00 4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9466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ы Э-50А УОНИИ 13/55Р 3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9467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0,0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ы Э-50А УОНИИ 13/55Р 4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9467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0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ы ОК 46.00 2,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9466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лока наплавочная Нп-30 d 0,8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10543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он пропановый 50л 29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15860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он кислородный 40л 2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949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производителем поставляемых  МТР,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 с опытом работы с производителем не менее года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6.  Наличие   опыта эксплуатации  электродов Э 50А УОНИИ 13/55Р  не менее 1 года  на объектах ОАО «Славнефть-Мегионнефтегаз» или положительного результата  опытно промысловых испытаний   на объектах ОАО «СН-МНГ»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05T11:53:00Z</cp:lastPrinted>
  <dcterms:modified xsi:type="dcterms:W3CDTF">2015-11-06T09:58:00Z</dcterms:modified>
  <cp:revision>160</cp:revision>
  <dc:subject/>
  <dc:title>Описание процесса проведения конкурсов</dc:title>
</cp:coreProperties>
</file>