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 с правом досрочной поставк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072"/>
        <w:gridCol w:w="2268"/>
        <w:gridCol w:w="1119"/>
        <w:gridCol w:w="208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резиновая 2-х местная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гласно техническому заданию (приложение №1 к форме 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сло штекерное для лод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лют-4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алюминиевая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му заданию (приложение №2 к форме 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Салют-430 Pro Scout»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техническому заданию (приложение №3 к форме 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 YAMAHA-30-HWCS (Япония)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 лодочный "Ямаха-30" HMHS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лодочный </w:t>
            </w:r>
            <w:r>
              <w:rPr>
                <w:lang w:val="en-US"/>
              </w:rPr>
              <w:t>SEA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OTH</w:t>
            </w:r>
            <w:r>
              <w:rPr/>
              <w:t>15</w:t>
            </w:r>
            <w:r>
              <w:rPr>
                <w:lang w:val="en-US"/>
              </w:rPr>
              <w:t>S</w:t>
            </w:r>
            <w:r>
              <w:rPr/>
              <w:t xml:space="preserve"> или а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производителем поставляемых МТР,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дилером, дистрибьютором с опытом работы с производителем не менее года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06T10:48:00Z</dcterms:modified>
  <cp:revision>168</cp:revision>
  <dc:subject/>
  <dc:title>Описание процесса проведения конкурсов</dc:title>
</cp:coreProperties>
</file>