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: </w:t>
      </w:r>
      <w:r>
        <w:rPr>
          <w:rFonts w:cs="Arial" w:ascii="Arial" w:hAnsi="Arial"/>
          <w:sz w:val="22"/>
          <w:szCs w:val="22"/>
          <w:u w:val="single"/>
        </w:rPr>
        <w:t xml:space="preserve">до 31 марта 2016г., до 30 июня 2016г.(согласно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графику поставки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056"/>
        <w:gridCol w:w="2566"/>
        <w:gridCol w:w="2949"/>
        <w:gridCol w:w="989"/>
        <w:gridCol w:w="170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6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 запасные к ТПУ САПФИР-500 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.з.-Приложение 1 к форме 2- 1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6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образователь расхода турбинный ТПР Норд-40х6,3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.з.-Приложение 2 к форме 2- 1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5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умулятор А506/10 6V-12А/ч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4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ьер искрозащиты Элкон 630+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4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ьер искрозащиты Элкон 680+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2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 запасные к ТПУ САПФИР-500 №1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.з.-Приложение 3 к форме 2- 1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2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 запасные к ТПУ САПФИР-100 №2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.з.-Приложение 4 к форме 2- 1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2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запасных частей к СИКН №1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.з.-Приложение 5 к форме 2- 1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2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запасных частей к СИКН №2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.з.-Приложение 6 к форме 2- 1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6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риема акус.сигналов УПАС-22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стар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4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дискретного ввода вывода ПДВВ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ильник для АРМ АТР-6006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A-20W/6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66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рабочее регулировщика АРМ-4252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.з.-Приложение 7 к форме 2- 1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17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лот-динамограф Геостар-111.ЭД 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6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мометр инфракрасный Fluke 63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4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льтиметр цифровой FLUKE-177 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3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резинов. колец к пробоотборнику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-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0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ЗИП к ИМЦ-03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.з.-Приложение 8 к форме 2- 1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2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зап.частей к анализ.газа 500 ГС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.з.-Приложение 9 к форме 2- 1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3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лект зап.част.к смесит.потокуМ20-3КМ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.з.-Приложение 10 к форме 2- 1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6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ЗИП к ИМЦ-03 №2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.з.-Приложение 11 к форме 2- 1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0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ЗИП к ИВК Вектор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.з.-Приложение 12 к форме 2- 1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3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ЗИП к ИВК "ОКТОПУС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.з.-Приложение 13 к форме 2- 1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95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чик портативный жидкости Fluxus F601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.з.-Приложение 14 к форме 2- 1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74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чик дифф. давления Emerson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S2CD3A2A11A2AE1Q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833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чик избыточного давления(или аналог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JX530A-E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S9N-019DN/KF22/TMN/A/QR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полугодия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дилером, дистрибьютором, с опытом работы с производителем не менее года.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5-10-21T14:18:00Z</cp:lastPrinted>
  <dcterms:modified xsi:type="dcterms:W3CDTF">2015-11-06T09:25:00Z</dcterms:modified>
  <cp:revision>21</cp:revision>
  <dc:subject/>
  <dc:title>Описание процесса проведения конкурсов</dc:title>
</cp:coreProperties>
</file>