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8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10» июн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мет закупки</w:t>
      </w:r>
      <w:r>
        <w:rPr>
          <w:rFonts w:cs="Arial" w:ascii="Arial" w:hAnsi="Arial"/>
          <w:sz w:val="22"/>
          <w:szCs w:val="22"/>
        </w:rPr>
        <w:t xml:space="preserve"> – Топливо дизельное зимнее ГОСТ 52368-2005 (ЕН 590:2009),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ГОСТ Р 55475-2013 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Соответствие качеству</w:t>
      </w:r>
      <w:r>
        <w:rPr>
          <w:rFonts w:cs="Arial" w:ascii="Arial" w:hAnsi="Arial"/>
          <w:sz w:val="22"/>
          <w:szCs w:val="22"/>
        </w:rPr>
        <w:t xml:space="preserve"> – на содержание серы: не ниже Вид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– (сера не более 50 мг/кг.,  экологический класс К4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фильтруемости не выше -44°С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ль-дека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плива дизельного: месторождения ОАО «СН-МНГ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</w:t>
      </w:r>
    </w:p>
    <w:p>
      <w:pPr>
        <w:pStyle w:val="Normal"/>
        <w:autoSpaceDE w:val="false"/>
        <w:ind w:left="786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118"/>
        <w:gridCol w:w="2552"/>
        <w:gridCol w:w="70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р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требность к приобретению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Асомкин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Усть-Балык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 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ин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лаков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7,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Покур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9 (ЕН 590:2004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н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Покур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Охтеурское м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6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зимн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сварочных агрегатов, подъемник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Ватинское м/р НГП-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Ватинское м/р НГП-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еверо-Ореховское м/р НГП-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Аригольское м/р НГП-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Северо-Покурское м/р НГП-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Газовый цех ВНГ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ЦППН-1 ВНГ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Упр. "Сервис-нефть"  (ЦЛП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Н-Покурское м/р ЦППН- 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Аганское м/р ЦППН-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Мегионское НГП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АУП ВНГ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2368-2005 (ЕН 590:2009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</w:t>
      </w:r>
      <w:r>
        <w:rPr/>
        <w:t xml:space="preserve"> Т</w:t>
      </w:r>
      <w:r>
        <w:rPr>
          <w:rFonts w:cs="Arial" w:ascii="Arial" w:hAnsi="Arial"/>
          <w:sz w:val="22"/>
          <w:szCs w:val="22"/>
        </w:rPr>
        <w:t>опливо дизельное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</w:t>
      </w:r>
      <w:r>
        <w:rPr/>
        <w:t xml:space="preserve"> Т</w:t>
      </w:r>
      <w:r>
        <w:rPr>
          <w:rFonts w:cs="Arial" w:ascii="Arial" w:hAnsi="Arial"/>
          <w:sz w:val="22"/>
          <w:szCs w:val="22"/>
        </w:rPr>
        <w:t>опливо дизельное должно быть подтверждено гарантией качества завода изготовителя, что подтверждается сертификатом качеством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>3.1. Контрагент должен соответствовать  «Критериям технической оценки оферт участников закупки топлива дизельного на месторождения ОАО «Славнефть-Мегионнефтегаз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должен предоставить полный пакет документов к «Критериям технической оценки оферт участников закупки топлива дизельного на месторождения ОАО «Славнефть-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гионнефтегаз» (Форма 8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6. </w:t>
      </w:r>
      <w:r>
        <w:rPr>
          <w:rFonts w:cs="Arial" w:ascii="Arial" w:hAnsi="Arial"/>
          <w:b/>
          <w:sz w:val="22"/>
          <w:szCs w:val="22"/>
        </w:rPr>
        <w:t>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ы, представители, дистрибьюторы с опытом поставки топлива дизельного (зимнего), аналогичного предмету тендера на протяжении последних 2-х лет (подтверждается дилерски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ертификатами, письмами от производителей, договорами с заводами-изготовителями, отзывами покупателей и т.д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Style24"/>
        <w:spacing w:before="0" w:after="0"/>
        <w:ind w:left="928" w:right="24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месторождения ОАО «СН-МНГ»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5-20T08:43:00Z</cp:lastPrinted>
  <dcterms:modified xsi:type="dcterms:W3CDTF">2015-06-10T03:42:00Z</dcterms:modified>
  <cp:revision>129</cp:revision>
  <dc:subject/>
  <dc:title>Описание процесса проведения конкурсов</dc:title>
</cp:coreProperties>
</file>