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2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_от ____________</w:t>
      </w:r>
    </w:p>
    <w:p>
      <w:pPr>
        <w:pStyle w:val="Normal11"/>
        <w:tabs>
          <w:tab w:val="clear" w:pos="708"/>
          <w:tab w:val="left" w:pos="1560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Cs/>
        </w:rPr>
        <w:t>на выполнение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дготовка материалов к аудиту запасов. Подсчет геологических и технических извлекаемых запасов по классификации SEC/PRMS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84"/>
        <w:gridCol w:w="1417"/>
        <w:gridCol w:w="2294"/>
        <w:gridCol w:w="400"/>
      </w:tblGrid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ов</w:t>
            </w:r>
          </w:p>
        </w:tc>
      </w:tr>
      <w:tr>
        <w:trPr>
          <w:trHeight w:val="9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материалов, полученных от аудиторской фирмы  «ДеГольер энд МакНотон Корп.» за предыдущий 2015 г. Оцифровка полигонов SEC/PRM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.01.2016- 21.0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геофизических данных и расчет средневзвешенных параметров по вновь пробуренным скважинам с предоставлением планшетов по продуктивным плас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10.10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11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по проектному бурению, ГРР, запланированным переводам, приобщениям, ЗБС на 2016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9.0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, табличные материалы</w:t>
            </w:r>
          </w:p>
        </w:tc>
      </w:tr>
      <w:tr>
        <w:trPr>
          <w:trHeight w:val="2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данных по геологии и разработке по месторождениям Заказчика для аудита запасов за 2016г.</w:t>
              <w:br/>
              <w:t>Подготовка проектов GST, структурных карт и карт нефтенасыщенных толщин, карт текущих и накопленных отборов по объектам разработки, схем корреляций, планшетов ГИС по новым скважинам, сводных таблиц и др. материалов, откорректированных на дату окончания этапа по данным от недропользователя, с использованием информации по скважинам, находящимся в бурении, а также результатов исследования и испы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3.2016-01.09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й, презентационны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в конце каждого месяца по итогам эксплуатационного бурения, ГРР, переводов, приобщения, ЗБС, а также прочим видам ГТМ. Предварительная оценка ожидаемых изменений запасов по стандартам SEC/PRMS (в проекте GST) по планам эксплуатационного бурения, переводов, приобщения, ЗБС на 5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3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данных волюметрики и расчет технических извлекаемых зап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-31.10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материала для обоснования категорийности  запасов по требованию ауд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- 30.11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еобходимых материалов и доказательной базы по техническим извлекаемым запа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30.11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альбо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 16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0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зультирующих таблиц и сопоставление данных с результатами предыдущег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-30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8" w:hanging="425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067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АО «СН_МНГ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А.Г.К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</w:rPr>
              <w:t>___________________________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7088" w:hanging="42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strike w:val="false"/>
      <w:dstrike w:val="false"/>
      <w:position w:val="0"/>
      <w:sz w:val="24"/>
      <w:vertAlign w:val="baseline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1:00Z</dcterms:created>
  <dc:creator>a_tergalinskaya</dc:creator>
  <dc:description/>
  <cp:keywords/>
  <dc:language>en-US</dc:language>
  <cp:lastModifiedBy>Неля Наримановна Юдина</cp:lastModifiedBy>
  <cp:lastPrinted>2015-06-10T11:36:00Z</cp:lastPrinted>
  <dcterms:modified xsi:type="dcterms:W3CDTF">2015-08-03T09:54:00Z</dcterms:modified>
  <cp:revision>40</cp:revision>
  <dc:subject/>
  <dc:title>ДОГОВОР №09-Мы</dc:title>
</cp:coreProperties>
</file>