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51</w:t>
            </w:r>
            <w:r>
              <w:rPr/>
              <w:t>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</w:t>
            </w:r>
            <w:r>
              <w:rPr>
                <w:lang w:val="en-US"/>
              </w:rPr>
              <w:t>10</w:t>
            </w:r>
            <w:r>
              <w:rPr/>
              <w:t>_» __</w:t>
            </w:r>
            <w:r>
              <w:rPr>
                <w:lang w:val="en-US"/>
              </w:rPr>
              <w:t>11</w:t>
            </w:r>
            <w:r>
              <w:rPr/>
              <w:t>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Сжиженные газы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склад Поставщика г.Мегион (выбор Товара Покупателем на складе Поставщика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85"/>
        <w:gridCol w:w="2622"/>
        <w:gridCol w:w="2772"/>
        <w:gridCol w:w="1151"/>
        <w:gridCol w:w="170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9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лий газообразный (сжатый) очищенны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Гелий высокой чистоты 99,98%, сухой, баллон 49 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он высокой чистоты в баллонах сухой объемная доля не менее 99,998%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он высокой чистоты 99,98%, сухой. Баллон 40 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 6-21-12-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44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50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кислота в балонах 40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3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ан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4</w:t>
            </w:r>
          </w:p>
        </w:tc>
      </w:tr>
      <w:tr>
        <w:trPr>
          <w:trHeight w:val="41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3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лоро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Кислород высокой чистоты 99,6%,Баллон 40 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0</w:t>
            </w:r>
          </w:p>
        </w:tc>
      </w:tr>
      <w:tr>
        <w:trPr>
          <w:trHeight w:val="4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8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, аргон (для сварки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5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он газовый цанговый Outdoor 220 г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икул 3818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илизация баллон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и техническое освидетельствование баллон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продукция должна быть подтверждена гарантией качества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продукция должна быть изготовлена не ранее 4 квартала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производить сервисное обслуживание (ремонт, освидетельствование и утилизацию) баллонов на специальном оборудовании и при наличии специального разрешения (лицензии)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Базис поставки – место отгрузки Товара: сервисный склад Поставщика в г. Мегион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8:00Z</dcterms:created>
  <dc:creator>ZhigarevSA</dc:creator>
  <dc:description/>
  <dc:language>en-US</dc:language>
  <cp:lastModifiedBy>Светлана Владимировна Морозова</cp:lastModifiedBy>
  <cp:lastPrinted>2014-10-24T11:40:00Z</cp:lastPrinted>
  <dcterms:modified xsi:type="dcterms:W3CDTF">2014-11-10T06:28:00Z</dcterms:modified>
  <cp:revision>2</cp:revision>
  <dc:subject/>
  <dc:title>Описание процесса проведения конкурсов</dc:title>
</cp:coreProperties>
</file>