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1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__</w:t>
            </w:r>
            <w:r>
              <w:rPr>
                <w:lang w:val="en-US"/>
              </w:rPr>
              <w:t>11</w:t>
            </w:r>
            <w:r>
              <w:rPr/>
              <w:t>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b/>
          <w:sz w:val="23"/>
          <w:szCs w:val="23"/>
        </w:rPr>
        <w:t>Зап.части к прочим КИПиА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риема акус.сигналов УПАС-22 Геоста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образователь расхода турбинный ТПР Норд-40х6,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1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апасных частей к ТПУ-1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2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ьер искрозащиты Элкон 630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ьер искрозащиты Элкон 680+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запасные к ТПУ САПФИР-500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3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запасные к ТПУ САПФИР-100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6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запасные к ТПУ САПФИР-100 №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5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и запасные к ТПУ САПФИР-300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4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апасных частей к СИКН №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9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апасных частей к СИКН №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9 - 2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 запасных частей к СИКН №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гласно техническому заданию: Приложение №7 - 1л.;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2 полугодия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3.4. </w:t>
      </w:r>
      <w:r>
        <w:rPr>
          <w:rFonts w:cs="Arial" w:ascii="Arial" w:hAnsi="Arial"/>
          <w:sz w:val="22"/>
          <w:szCs w:val="22"/>
        </w:rPr>
        <w:t>Контрагент должен быть производителем поставляемых МТР, закупаемых ОАО «Славнефть-Мегионнефтегаз», 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03T15:05:00Z</cp:lastPrinted>
  <dcterms:modified xsi:type="dcterms:W3CDTF">2014-11-10T06:32:00Z</dcterms:modified>
  <cp:revision>107</cp:revision>
  <dc:subject/>
  <dc:title>Описание процесса проведения конкурсов</dc:title>
</cp:coreProperties>
</file>