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оборудования (якорей газопесочных, модульного оборудования пескозащиты)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удование (якоря газопесочные, модульное  оборудование пескозащиты)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-июн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20T08:55:00Z</dcterms:modified>
  <cp:revision>76</cp:revision>
  <dc:subject/>
  <dc:title>Описание процесса проведения конкурсов</dc:title>
</cp:coreProperties>
</file>