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1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</w:t>
            </w:r>
            <w:r>
              <w:rPr>
                <w:lang w:val="en-US"/>
              </w:rPr>
              <w:t>11</w:t>
            </w:r>
            <w:r>
              <w:rPr/>
              <w:t>_____  _</w:t>
            </w:r>
            <w:r>
              <w:rPr>
                <w:lang w:val="en-US"/>
              </w:rPr>
              <w:t>2014</w:t>
            </w:r>
            <w:r>
              <w:rPr/>
              <w:t>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Приборы КИПиА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расхода турб.ПТФ 100-6.3 ЕНХ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6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он для отбора проб газ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оотборник Стандарт А Du-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гомер поточный УДВН 1пм4 (0-30%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8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ка трехфункциональная ММС D-2401-2 L 15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0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мер СМФ-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5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мер-счетчик тепловой Proline Promass 83F с каб.вво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– 2 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рас.газа ПП-ИРВИС-РС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4 - 1л.,4.1.-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мер-счетчик тепловой Promass-83F ДУ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2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 фазового состояния ИФС-1В700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итель расхода газа УВП-280А 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гомер поточный УДВН-1пм4 Т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9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гомер поточный УДВН-1пм3 Т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7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мер-счетчик Prowirl 72F 100DN100 с каб.вво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3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СТМ-ZК2.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уровня ультрозвуковой СУР-5 ДПУ5А-2,4-10,0-ОМ1,5-ПВС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уровня СУР-5 с датчиком ДПУ5-0,4-4,0-ОМ1,5 с ПВ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уровня СУР-5 ДПУ5-1,38-2,0-ОМ1,5 ПВС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 сигнализации ПАСВ1-45-1Ж1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-реле температуры ДТКБ-49 (-10+10) ТУ 25-02-888-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чик импульс.ВПС2-ЧИ2.54-32-0,01 Ду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онтрагент должен быть производителем поставляемых МТР, закупаемых ОАО «Славнефть-Мегионнефтегаз», 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20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0T06:39:00Z</dcterms:modified>
  <cp:revision>7</cp:revision>
  <dc:subject/>
  <dc:title>Описание процесса проведения конкурсов</dc:title>
</cp:coreProperties>
</file>