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90195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  <w:highlight w:val="lightGray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0pt;mso-wrap-distance-right:9pt;mso-wrap-distance-top:0pt;mso-wrap-distance-bottom:0pt;margin-top:22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  <w:highlight w:val="lightGray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839851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85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1140"/>
                              <w:gridCol w:w="708"/>
                              <w:gridCol w:w="974"/>
                              <w:gridCol w:w="1134"/>
                              <w:gridCol w:w="850"/>
                              <w:gridCol w:w="1134"/>
                              <w:gridCol w:w="864"/>
                              <w:gridCol w:w="580"/>
                              <w:gridCol w:w="1339"/>
                            </w:tblGrid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этапа работ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этап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 2015г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т.ч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квартал 2015г. 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без учета НДС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Инженерные изыскания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Инженерные изыскания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highlight w:val="lightGray"/>
                                    </w:rPr>
                                    <w:br/>
                                    <w:t xml:space="preserve">(инженерно-геодезические, инженерно-геологические, инженерно-гидрометеорологические, инженерно-экологические)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Защита инженерных изысканий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Проектная документация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Защита проектной документации (тех.часть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Материалы к земельному отводу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Рабочая документация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highlight w:val="lightGray"/>
                                    </w:rPr>
                                    <w:br/>
                                    <w:t>(Рабочие чертежи, заказные спецификации, опросные листы на оборудование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Акт преднадзора (согласованный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Градостроительный план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Сопровождение с получением положительного заключения государственной экспертизы проектной документации или других инспектирующих органов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Итого по договору: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3pt;height:595.3pt;mso-wrap-distance-left:9pt;mso-wrap-distance-right:9pt;mso-wrap-distance-top:0pt;mso-wrap-distance-bottom:0pt;margin-top:11.15pt;mso-position-vertical-relative:text;margin-left:5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1140"/>
                        <w:gridCol w:w="708"/>
                        <w:gridCol w:w="974"/>
                        <w:gridCol w:w="1134"/>
                        <w:gridCol w:w="850"/>
                        <w:gridCol w:w="1134"/>
                        <w:gridCol w:w="864"/>
                        <w:gridCol w:w="580"/>
                        <w:gridCol w:w="1339"/>
                      </w:tblGrid>
                      <w:tr>
                        <w:trPr>
                          <w:trHeight w:val="86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этапа работ</w:t>
                            </w:r>
                          </w:p>
                        </w:tc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этап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8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2015г. 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I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  <w:tc>
                          <w:tcPr>
                            <w:tcW w:w="2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 т.ч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квартал 2015г. </w:t>
                            </w:r>
                          </w:p>
                        </w:tc>
                        <w:tc>
                          <w:tcPr>
                            <w:tcW w:w="1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8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5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без учета НДС)</w:t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Инженерные изыскания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Инженерные изыскания </w:t>
                            </w:r>
                            <w:r>
                              <w:rPr>
                                <w:sz w:val="26"/>
                                <w:szCs w:val="26"/>
                                <w:highlight w:val="lightGray"/>
                              </w:rPr>
                              <w:br/>
                              <w:t xml:space="preserve">(инженерно-геодезические, инженерно-геологические, инженерно-гидрометеорологические, инженерно-экологические)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Защита инженерных изысканий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Проектная документация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Защита проектной документации (тех.часть)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Материалы к земельному отводу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Рабочая документация </w:t>
                            </w:r>
                            <w:r>
                              <w:rPr>
                                <w:sz w:val="26"/>
                                <w:szCs w:val="26"/>
                                <w:highlight w:val="lightGray"/>
                              </w:rPr>
                              <w:br/>
                              <w:t>(Рабочие чертежи, заказные спецификации, опросные листы на оборудование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Акт преднадзора (согласованный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Градостроительный план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провождение с получением положительного заключения государственной экспертизы проектной документации или других инспектирующих органов.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Итого по договору: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ind w:left="708" w:firstLine="708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851" w:right="527" w:gutter="0" w:header="0" w:top="719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7:00Z</dcterms:created>
  <dc:creator>Rovnaia</dc:creator>
  <dc:description/>
  <cp:keywords/>
  <dc:language>en-US</dc:language>
  <cp:lastModifiedBy>Олеся Федоровна Петрова</cp:lastModifiedBy>
  <cp:lastPrinted>2015-05-21T08:03:00Z</cp:lastPrinted>
  <dcterms:modified xsi:type="dcterms:W3CDTF">2015-05-21T03:03:00Z</dcterms:modified>
  <cp:revision>9</cp:revision>
  <dc:subject/>
  <dc:title>ПРИЛОЖЕНИЕ №</dc:title>
</cp:coreProperties>
</file>