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49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11» июня  2015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запасные части к  арматуре фонтанной; 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август 2015г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Style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  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442"/>
        <w:gridCol w:w="3119"/>
        <w:gridCol w:w="2551"/>
        <w:gridCol w:w="992"/>
        <w:gridCol w:w="1418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ник СУСГ РТП 31х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6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кабельный ПНМ 17.00.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 задание ТЗ №242667/153 от 20.03.2015 Приложение №1 на 5 лис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9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ник кабельного ввода 10,5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М17.02.000  Тех задание ТЗ №244986/150 от 29.08.2014 Приложение №2 на 5 лис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9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ник кабельного ввода 11,5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М17.02.000-01 Тех задание ТЗ №244987/150 от 29.08.2014 Приложение №3 на 5 лис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пан обратный межфланцевый 65х21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ланцы по ГОСТ 28919-91 изм.1  </w:t>
            </w:r>
            <w:r>
              <w:rPr>
                <w:sz w:val="22"/>
                <w:szCs w:val="22"/>
              </w:rPr>
              <w:t>Тех задание ТЗ №246599/150 от 28.08.2014 Приложение №4 на 4 лис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пан обратный к задвижке ЗДШ-65х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 задание ТЗ №246602/150 от 25.08.2014 Приложение №5 на 4 лис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75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пан обратный межфланцевый 65х14/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нец АУУМ ВМЗ Тех задание ТЗ №247591/151 от 13.01.2015 Приложение №6 на 4 лис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2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ПФ1 для фланца 65х21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919-91 изм.1.  Тех задание ТЗ №248270/153 от 17.03.2015 Приложение №7 на 3 лис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2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П26 для фланца 65х14/21 АУ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919-91 изм.1.  Тех задание ТЗ №248271/153 от 17.03.2015 Приложение №8 на 3 лис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а не ранее 1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 не менее 2-х лет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4:05:00Z</dcterms:created>
  <dc:creator>ZhigarevSA</dc:creator>
  <dc:description/>
  <cp:keywords/>
  <dc:language>en-US</dc:language>
  <cp:lastModifiedBy>Оксана Анатольевна Дмитриченко</cp:lastModifiedBy>
  <cp:lastPrinted>2015-06-08T16:03:00Z</cp:lastPrinted>
  <dcterms:modified xsi:type="dcterms:W3CDTF">2015-06-11T05:48:00Z</dcterms:modified>
  <cp:revision>6</cp:revision>
  <dc:subject/>
  <dc:title>Описание процесса проведения конкурсов</dc:title>
</cp:coreProperties>
</file>