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Форма 4.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Лот 424/1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на выполнение работ </w:t>
      </w:r>
    </w:p>
    <w:p>
      <w:pPr>
        <w:pStyle w:val="Normal"/>
        <w:jc w:val="center"/>
        <w:rPr/>
      </w:pPr>
      <w:r>
        <w:rPr/>
        <w:t>по гидрогеологическому обоснованию измененной схемы закачки излишков подтоварных вод на Западно-Асомкинском лицензионном участке, корректировке проекта эксплуатации участка закач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5360"/>
        <w:gridCol w:w="1303"/>
        <w:gridCol w:w="1276"/>
        <w:gridCol w:w="1134"/>
        <w:gridCol w:w="1276"/>
      </w:tblGrid>
      <w:tr>
        <w:trPr/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5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 работ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,               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НДС</w:t>
            </w:r>
          </w:p>
        </w:tc>
      </w:tr>
      <w:tr>
        <w:trPr/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бор, обобщение и анализ геологической, гидрогеологической и технологической информации. Интерпретация промыслово-геофизических данных, построение геологической и фильтрационной моделей апт-альб-сеноманских отложений.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01.01.2016-20.03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Проведение гидродинамических исследований скважин на месторождении. Отбор проб воды на химический и бактериологический анализы. Анализ полученных результатов обработки данных. Оценка качества утилизируемого флюида. </w:t>
            </w:r>
            <w:r>
              <w:rPr>
                <w:color w:val="000000"/>
                <w:sz w:val="20"/>
              </w:rPr>
              <w:t xml:space="preserve">Оценка влияния водозаборов каптирующих водоносный горизонт и имеющихся в рассматриваемом районе полигонов утилизации. Прогноз развития области загрязнения поглощающего горизонта. </w:t>
            </w:r>
            <w:r>
              <w:rPr>
                <w:sz w:val="20"/>
              </w:rPr>
              <w:t>Составление гидрогеологического обоснования закачки излишков подтоварных вод на рассматриваемом лицензионном участке. Защита на НТС заказчика. Передача гидрогеологического обоснования на государственную экспертизу геологической информации в ГКЗ Роснедр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1.03.2016-20.05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Сопровождение отчета до получения Протокола Государственной экспертизы геологической информации в ГКЗ Роснедра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05.2016-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0.09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Рассмотрение принципиальных вопросов обустройства поглощающих скважин. Разработка методов контроля за техническим состоянием поглощающих скважин и количеством закачиваемой воды. </w:t>
            </w:r>
            <w:r>
              <w:rPr>
                <w:sz w:val="20"/>
              </w:rPr>
              <w:t>Разработка методов контроля за техническим состоянием поглощающих скважин и количеством закачиваемой воды. Меры безопасности при эксплуатации поглощающих скважин. Корректировка проекта эксплуатации участка закачки излишков подтоварных вод на Западно-Асомкинском лицензионном участке. Оформление отчета. Защита на НТС заказчика. Передача проекта эксплуатации участка закачки в уполномоченные органы для получения всех необходимы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01.06.2016-20.10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провождение проекта эксплуатации участка закачки до получения всех необходимых согласований в установленном порядке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16-31.12.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РУКОВОДИТЕЛЬ ПРЕДПРИЯТИЯ: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М.П.</w:t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3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bCs/>
      <w:szCs w:val="2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3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50:00Z</dcterms:created>
  <dc:creator>ScerbakovaPA</dc:creator>
  <dc:description/>
  <cp:keywords/>
  <dc:language>en-US</dc:language>
  <cp:lastModifiedBy>Анастасия Сергеевна Холостова</cp:lastModifiedBy>
  <cp:lastPrinted>2015-07-14T11:36:00Z</cp:lastPrinted>
  <dcterms:modified xsi:type="dcterms:W3CDTF">2015-07-22T06:31:00Z</dcterms:modified>
  <cp:revision>4</cp:revision>
  <dc:subject/>
  <dc:title>ДОГОВОР № _________</dc:title>
</cp:coreProperties>
</file>