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Форма  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Лот № 421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на выполнение работ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у пресных подземных вод </w:t>
      </w:r>
    </w:p>
    <w:p>
      <w:pPr>
        <w:pStyle w:val="Normal"/>
        <w:jc w:val="center"/>
        <w:rPr/>
      </w:pPr>
      <w:r>
        <w:rPr>
          <w:b/>
        </w:rPr>
        <w:t xml:space="preserve">на лицензионных участк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СН-МН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246"/>
        <w:gridCol w:w="1161"/>
        <w:gridCol w:w="1276"/>
        <w:gridCol w:w="1418"/>
        <w:gridCol w:w="1276"/>
      </w:tblGrid>
      <w:tr>
        <w:trPr/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НД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>
                <w:sz w:val="20"/>
              </w:rPr>
              <w:t>Сбор и систематизация геолого-гидрогеологической информации по лицензионным участкам. Анализ существующего водоснабжения и режима эксплуатации водозаборных скважин на территории рассматриваемых участков: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Ватинский-5 водозаборов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Аганский-4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Ново-Покур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Северо-Покур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Мегион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Северо-Орехов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Покамасовский-4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Западно-Асомкин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Южно-Аганский-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Кетовский –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Аригольский –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Южно-Локосовский –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Чистинный – 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Тайлаковский – 4 водозабора</w:t>
            </w:r>
          </w:p>
          <w:p>
            <w:pPr>
              <w:pStyle w:val="Normal"/>
              <w:ind w:right="-108" w:firstLine="317"/>
              <w:rPr/>
            </w:pPr>
            <w:r>
              <w:rPr>
                <w:sz w:val="20"/>
              </w:rPr>
              <w:t>Ачимовский – 2 водозабора</w:t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зунский – 1 водозабор</w:t>
            </w:r>
          </w:p>
          <w:p>
            <w:pPr>
              <w:pStyle w:val="Normal"/>
              <w:ind w:left="144" w:right="14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ападно-Усть-Балыкский – 1 водозабо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01.01.16-</w:t>
            </w:r>
          </w:p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20.04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0" w:name="OLE_LINK4"/>
            <w:bookmarkStart w:id="1" w:name="OLE_LINK3"/>
            <w:bookmarkStart w:id="2" w:name="OLE_LINK1"/>
            <w:bookmarkStart w:id="3" w:name="OLE_LINK4"/>
            <w:bookmarkStart w:id="4" w:name="OLE_LINK3"/>
            <w:bookmarkStart w:id="5" w:name="OLE_LINK1"/>
            <w:bookmarkEnd w:id="4"/>
          </w:p>
          <w:p>
            <w:pPr>
              <w:pStyle w:val="Normal"/>
              <w:jc w:val="center"/>
              <w:rPr>
                <w:sz w:val="20"/>
              </w:rPr>
            </w:pPr>
            <w:bookmarkStart w:id="6" w:name="OLE_LINK4"/>
            <w:bookmarkStart w:id="7" w:name="OLE_LINK3"/>
            <w:bookmarkStart w:id="8" w:name="OLE_LINK1"/>
            <w:bookmarkEnd w:id="7"/>
            <w:r>
              <w:rPr>
                <w:sz w:val="20"/>
              </w:rPr>
              <w:t xml:space="preserve"> </w:t>
            </w:r>
            <w:bookmarkEnd w:id="6"/>
            <w:bookmarkEnd w:id="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  <w:bookmarkStart w:id="9" w:name="OLE_LINK2"/>
            <w:bookmarkStart w:id="10" w:name="OLE_LINK2"/>
            <w:bookmarkEnd w:id="10"/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1" w:name="OLE_LINK2"/>
            <w:bookmarkStart w:id="12" w:name="OLE_LINK2"/>
            <w:bookmarkEnd w:id="1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этапу 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>
                <w:sz w:val="20"/>
              </w:rPr>
              <w:t xml:space="preserve">Обследование водозаборов, проведение опытно – фильтрационных, гидродинамических работ. Отбор проб воды на полный химический анализ. Оценка динамики пространственно-временных изменений химического состава подземных вод в процессе эксплуатации водозаборных скважин, построение специализированных карт и графиков. 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Ватинский-5 водозаборов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Аганский-4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Ново-Покур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Северо-Покур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Мегион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Северо-Орехов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Покамасовский-4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Западно-Асомкин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Южно-Аганский-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Кетовский –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Аригольский –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Южно-Локосовский –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Чистинный – 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Тайлаковский – 4 водозабора</w:t>
            </w:r>
          </w:p>
          <w:p>
            <w:pPr>
              <w:pStyle w:val="Normal"/>
              <w:ind w:right="-108" w:firstLine="317"/>
              <w:rPr/>
            </w:pPr>
            <w:r>
              <w:rPr>
                <w:sz w:val="20"/>
              </w:rPr>
              <w:t>Ачимовский – 2 водозабора</w:t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зунский – 1 водозабор</w:t>
            </w:r>
          </w:p>
          <w:p>
            <w:pPr>
              <w:pStyle w:val="Normal"/>
              <w:ind w:left="144" w:right="14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ападно-Усть-Балыкский – 1 водозабо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8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этапу 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144" w:hanging="0"/>
              <w:jc w:val="both"/>
              <w:rPr/>
            </w:pPr>
            <w:r>
              <w:rPr>
                <w:sz w:val="20"/>
              </w:rPr>
              <w:t>Анализ состояния эксплуатируемого объекта и соответствие этого состояния требованиям нормативов, стандартов и условий лицензии.</w:t>
            </w:r>
            <w:r>
              <w:rPr/>
              <w:t xml:space="preserve"> </w:t>
            </w:r>
            <w:r>
              <w:rPr>
                <w:sz w:val="20"/>
              </w:rPr>
              <w:t xml:space="preserve">Оценка гидрохимической защищенности и анализ изменения гидродинамического режима подземных вод эксплуатируемых водоносных  комплексов. </w:t>
            </w:r>
            <w:r>
              <w:rPr>
                <w:sz w:val="20"/>
                <w:szCs w:val="20"/>
              </w:rPr>
              <w:t>Рекомендации по рациональной эксплуатации подземных вод и ведению дальнейших наблюдений за их состоянием. Составление отчета, защита его на НТС Заказчика.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Ватинский-5 водозаборов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Аганский-4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Ново-Покур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Северо-Покур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Мегион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Северо-Орехов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Покамасовский-4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Западно-Асомкинский-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Южно-Аганский-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Кетовский –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Аригольский –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Южно-Локосовский – 1 водозабор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Чистинный – 2 водозабора</w:t>
            </w:r>
          </w:p>
          <w:p>
            <w:pPr>
              <w:pStyle w:val="Normal"/>
              <w:ind w:right="144" w:firstLine="317"/>
              <w:rPr>
                <w:sz w:val="20"/>
              </w:rPr>
            </w:pPr>
            <w:r>
              <w:rPr>
                <w:sz w:val="20"/>
              </w:rPr>
              <w:t>Тайлаковский – 4 водозабора</w:t>
            </w:r>
          </w:p>
          <w:p>
            <w:pPr>
              <w:pStyle w:val="Normal"/>
              <w:ind w:right="-108" w:firstLine="317"/>
              <w:rPr/>
            </w:pPr>
            <w:r>
              <w:rPr>
                <w:sz w:val="20"/>
              </w:rPr>
              <w:t>Ачимовский – 2 водозабора</w:t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зунский – 1 водозабор</w:t>
            </w:r>
          </w:p>
          <w:p>
            <w:pPr>
              <w:pStyle w:val="Normal"/>
              <w:ind w:left="144" w:right="14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ападно-Усть-Балыкский – 1 водозабо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sz w:val="20"/>
              </w:rPr>
              <w:t>16.08.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1.01.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7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Итого по этапу 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ИТОГО в 2016 год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 2017 год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ЕДПРИЯТИЯ:</w:t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.П.</w:t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1906" w:h="16838"/>
      <w:pgMar w:left="1418" w:right="849" w:gutter="0" w:header="0" w:top="113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35:00Z</dcterms:created>
  <dc:creator>ScerbakovaPA</dc:creator>
  <dc:description/>
  <cp:keywords/>
  <dc:language>en-US</dc:language>
  <cp:lastModifiedBy>Анастасия Сергеевна Холостова</cp:lastModifiedBy>
  <cp:lastPrinted>2015-07-15T15:11:00Z</cp:lastPrinted>
  <dcterms:modified xsi:type="dcterms:W3CDTF">2015-08-06T12:35:00Z</dcterms:modified>
  <cp:revision>20</cp:revision>
  <dc:subject/>
  <dc:title>ДОГОВОР № _________</dc:title>
</cp:coreProperties>
</file>