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Лот 4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у подземных вод апт-альб-сеноманского комплек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месторождениях ОАО «СН-МН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246"/>
        <w:gridCol w:w="1161"/>
        <w:gridCol w:w="1276"/>
        <w:gridCol w:w="1418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НД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20"/>
              </w:rPr>
            </w:pPr>
            <w:r>
              <w:rPr>
                <w:sz w:val="20"/>
              </w:rPr>
              <w:t xml:space="preserve">Выполнить корректировку геофильтрационной модели эксплуатационного объекта на основе анализа изменения уровенного режима за период исследований по 2015г (включительно) по территории деятельности ОАО «СН-МНГ». (23 лицензионных участка)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01.01.16-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0.04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20"/>
              </w:rPr>
            </w:pPr>
            <w:r>
              <w:rPr>
                <w:sz w:val="20"/>
              </w:rPr>
              <w:t xml:space="preserve">Сбор и анализ геологической, геофизической и гидрогеологической информации по водозаборным и поглощающим скважинам исследуемых месторождений. Сбор материалов по условиям эксплуатации, анализ существующего водоснабжения и утилизации по апт-альб-сеноманскому водоносному комплексу на месторождениях. Анализ и соответствующие уточнения программ мониторинга на исследуемых водозаборных участках и полигонах утилизации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20"/>
              </w:rPr>
            </w:pPr>
            <w:r>
              <w:rPr>
                <w:sz w:val="20"/>
              </w:rPr>
              <w:t xml:space="preserve">Первый цикл наблюдений - обследование месторождений, водозаборов, полигонов утилизации отбор проб апт-альб-сеноманских, подтоварных вод на анализ. Построение специализированных карт изменения гидрохимических параметров в процессе эксплуатации водозаборных скважин с учетом полигонов утилизации по всем лицензионным участкам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1.06.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.08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ой цикл наблюдений - оценка гидрохимической обстановки апт-сеноманского комплекса по всем лицензионным участкам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21.08.16-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0.11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 гидродинамических режимов с построением математической модели для апт-сеноманских подземных  вод. Оценка влияния разработки нефтяных месторождений  на  гидродинамический и гидрохимический режимы подземных вод. Составление отчета по мониторингу, защита его на НТС Заказч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тавление отчета по результатам геологоразведочных работ на Островном месторождении нефти (водозабор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21.11.16-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31.01.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2016 год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2017 год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:</w:t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.П.</w:t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1906" w:h="16838"/>
      <w:pgMar w:left="1418" w:right="849" w:gutter="0" w:header="0" w:top="127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35:00Z</dcterms:created>
  <dc:creator>ScerbakovaPA</dc:creator>
  <dc:description/>
  <cp:keywords/>
  <dc:language>en-US</dc:language>
  <cp:lastModifiedBy>Анастасия Сергеевна Холостова</cp:lastModifiedBy>
  <cp:lastPrinted>2015-07-16T07:48:00Z</cp:lastPrinted>
  <dcterms:modified xsi:type="dcterms:W3CDTF">2015-08-06T12:19:00Z</dcterms:modified>
  <cp:revision>18</cp:revision>
  <dc:subject/>
  <dc:title>ДОГОВОР № _________</dc:title>
</cp:coreProperties>
</file>