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 Narrow" w:ascii="Arial Narrow" w:hAnsi="Arial Narrow"/>
          <w:color w:val="808080"/>
          <w:sz w:val="16"/>
        </w:rPr>
        <w:t>Приложение В к «Регламенту взаимоотношений при производстве ГИРС»</w:t>
      </w:r>
    </w:p>
    <w:p>
      <w:pPr>
        <w:pStyle w:val="Normal"/>
        <w:jc w:val="right"/>
        <w:rPr>
          <w:rFonts w:ascii="Arial Narrow" w:hAnsi="Arial Narrow" w:cs="Arial Narrow"/>
          <w:bCs/>
          <w:color w:val="808080"/>
          <w:sz w:val="20"/>
          <w:szCs w:val="28"/>
        </w:rPr>
      </w:pPr>
      <w:r>
        <w:rPr>
          <w:rFonts w:cs="Arial Narrow" w:ascii="Arial Narrow" w:hAnsi="Arial Narrow"/>
          <w:bCs/>
          <w:color w:val="808080"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32"/>
          <w:szCs w:val="20"/>
        </w:rPr>
      </w:pPr>
      <w:r>
        <w:rPr>
          <w:rFonts w:cs="Arial Narrow" w:ascii="Arial Narrow" w:hAnsi="Arial Narrow"/>
          <w:b/>
          <w:shadow/>
          <w:sz w:val="32"/>
          <w:szCs w:val="20"/>
        </w:rPr>
        <w:t>А К Т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hadow/>
          <w:sz w:val="22"/>
        </w:rPr>
      </w:pPr>
      <w:r>
        <w:rPr>
          <w:rFonts w:cs="Arial Narrow" w:ascii="Arial Narrow" w:hAnsi="Arial Narrow"/>
          <w:b/>
          <w:bCs/>
          <w:shadow/>
          <w:sz w:val="22"/>
        </w:rPr>
        <w:t>о готовности эксплуатационной скважины к проведению геофизических исследований (ГИС)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hadow/>
          <w:sz w:val="22"/>
        </w:rPr>
      </w:pPr>
      <w:r>
        <w:rPr>
          <w:rFonts w:cs="Arial Narrow" w:ascii="Arial Narrow" w:hAnsi="Arial Narrow"/>
          <w:b/>
          <w:bCs/>
          <w:shadow/>
          <w:sz w:val="22"/>
        </w:rPr>
      </w:r>
    </w:p>
    <w:p>
      <w:pPr>
        <w:pStyle w:val="TextBodyIndent"/>
        <w:rPr/>
      </w:pPr>
      <w:r>
        <w:rPr/>
        <w:t>Мы, нижеподписавшиеся, представители нефтегазодобывающего предприятия _____________________, составили настоящий акт о готовности скважины №_____, площади _____________ к проведению геофизичес</w:t>
        <w:softHyphen/>
        <w:t>ких исследований и работ, предусмотренных наряд-заказом, в насосно-компрессорных трубах, через насосно-компрессорные трубы (нужное подчеркнуть)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1. Скважинная жидкость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Тип, состав _______________________________.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Плотность ________ г/см</w:t>
      </w:r>
      <w:r>
        <w:rPr>
          <w:rFonts w:cs="Arial Narrow" w:ascii="Arial Narrow" w:hAnsi="Arial Narrow"/>
          <w:sz w:val="22"/>
          <w:vertAlign w:val="superscript"/>
        </w:rPr>
        <w:t>3</w:t>
      </w:r>
      <w:r>
        <w:rPr>
          <w:rFonts w:cs="Arial Narrow" w:ascii="Arial Narrow" w:hAnsi="Arial Narrow"/>
          <w:sz w:val="22"/>
        </w:rPr>
        <w:t>. Водоотдача _ ,____ см</w:t>
      </w:r>
      <w:r>
        <w:rPr>
          <w:rFonts w:cs="Arial Narrow" w:ascii="Arial Narrow" w:hAnsi="Arial Narrow"/>
          <w:sz w:val="22"/>
          <w:vertAlign w:val="superscript"/>
        </w:rPr>
        <w:t>3</w:t>
      </w:r>
      <w:r>
        <w:rPr>
          <w:rFonts w:cs="Arial Narrow" w:ascii="Arial Narrow" w:hAnsi="Arial Narrow"/>
          <w:sz w:val="22"/>
        </w:rPr>
        <w:t>/мин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язкость ________ с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НС (статическое напряжение сдвига) ______________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Уровень жидкости в скважине _________ м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Конструкция скважины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лубина забоя (естественного, искусственного)______ нужное под</w:t>
        <w:softHyphen/>
        <w:t>черкнуть,) на момент проведения ГИС _____ 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нутренний диаметр обсадной колонны (мм), глубины перехо</w:t>
        <w:softHyphen/>
        <w:t>дов диаметра (м), ____________________________.</w:t>
      </w:r>
    </w:p>
    <w:p>
      <w:pPr>
        <w:pStyle w:val="Normal"/>
        <w:rPr/>
      </w:pPr>
      <w:r>
        <w:rPr>
          <w:rFonts w:cs="Courier New" w:ascii="Arial Narrow" w:hAnsi="Arial Narrow"/>
          <w:sz w:val="22"/>
        </w:rPr>
        <w:t>Глубина спуска (м) и диаметр (мм) последней колонны _______</w:t>
      </w:r>
    </w:p>
    <w:p>
      <w:pPr>
        <w:pStyle w:val="Normal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Состояние башмака ________________________ и ис</w:t>
        <w:softHyphen/>
        <w:t xml:space="preserve">правность последней колонны — удовлетворительное, неудовлетворительное (нужное подчеркнуть). </w:t>
      </w:r>
    </w:p>
    <w:p>
      <w:pPr>
        <w:pStyle w:val="Normal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Глубина башмака (м) и диаметр (мм) предыдущей колонны __________________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аксимальная глубина спуска НКТ при последнем спуске ________________ м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З. Конструкция НКТ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лубины переходов диаметров __________________ 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онструкция и состояние НКТ (муфта, воронка с внутренним проходным диаметром ____ мм, «голый» конец, крестовина, наличие шпильки и др.) - удовлетворительное, неудовлетвори</w:t>
        <w:softHyphen/>
        <w:t>тельное, неизвестно (нужное подчеркнуть)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инимальный проходной диаметр в НКТ (нужное подчеркнуть) _____________ мм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Работы по подготовке скважины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КТ шаблонировались (чем, когда, до какой глубины) 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остановок, проработок при последнем спуске НКТ и их глубина __________________________ 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затяжек при подъёме НКТ - да, нет (нужное подчер</w:t>
        <w:softHyphen/>
        <w:t>кнуть). Интервалы затяжек ____________________ м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Особые условия проведения работ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и состояние подъездных путей, рабочей площадки, подмостков, наличие ёмкости для сбора жидкости (для фонта</w:t>
        <w:softHyphen/>
        <w:t>нирующих скважин), прочие условия 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выкидной линии, мерной и приёмной ёмкости для скважинной жидкости 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остояние наземного оборудования (исправность электрообору</w:t>
        <w:softHyphen/>
        <w:t>дования, состояние устьевой обвязки и др.) - удовлетворитель</w:t>
        <w:softHyphen/>
        <w:t xml:space="preserve">ное, неудовлетворительное (нужное подчеркнуть), наличие мест для подсоединения заземления. </w:t>
      </w:r>
    </w:p>
    <w:p>
      <w:pPr>
        <w:pStyle w:val="Normal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Характеристика условий освещённости рабочих зон ______________, трассы движения кабеля, выкидной линии и ём</w:t>
        <w:softHyphen/>
        <w:t>костей ____________________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аксимальный диаметр прибора, спускаемого в скважину __________________ м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аксимально разрешённая глубина спуска прибора  ______________________м.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Подготовка скважины обеспечивает беспрепятственное прохождение геофизических приборов по всему стволу скважины в течении ___________час, необходимых для проведения ГИС.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Представители нефтегазодобывающего предприятия: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______________________________ 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______________________________ 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______________________________ 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Акт составлен «_____» __________________ 200__г.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Скважину для проведения геофизических исследований принял начальник геофизической партии (отряда): 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sectPr>
      <w:type w:val="nextPage"/>
      <w:pgSz w:w="11906" w:h="16820"/>
      <w:pgMar w:left="1120" w:right="11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999999"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00"/>
    </w:pPr>
    <w:rPr>
      <w:sz w:val="22"/>
      <w:szCs w:val="22"/>
    </w:rPr>
  </w:style>
  <w:style w:type="paragraph" w:styleId="TextBodyIndent">
    <w:name w:val="Body Text Indent"/>
    <w:basedOn w:val="Normal"/>
    <w:pPr>
      <w:ind w:firstLine="708"/>
    </w:pPr>
    <w:rPr>
      <w:rFonts w:ascii="Arial Narrow" w:hAnsi="Arial Narrow" w:cs="Arial Narro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17:00Z</dcterms:created>
  <dc:creator>Alexsey N. Kolmogorov</dc:creator>
  <dc:description/>
  <dc:language>en-US</dc:language>
  <cp:lastModifiedBy>Ольга Юрьевна Краева</cp:lastModifiedBy>
  <cp:lastPrinted>2013-10-22T10:17:00Z</cp:lastPrinted>
  <dcterms:modified xsi:type="dcterms:W3CDTF">2014-10-24T10:17:00Z</dcterms:modified>
  <cp:revision>2</cp:revision>
  <dc:subject/>
  <dc:title>приложение №1</dc:title>
</cp:coreProperties>
</file>