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договору №               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    »                  20   г.</w:t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язательства по выполнению работ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ый (ая)                                         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договора на выполнение работ по «Подсчету запасов углеводородов и технико-экономическое обоснование коэффициентов извлечения нефти     _________________ месторождения» №      от        (далее – Договор) Заказчик настоящим уведомляет Исполнителя об изменении объема Работ по Договору в сторону      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          в срок не поздне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    (           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АО «СН-МНГ»                                                                                            ФИО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иного уполномоч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Доверенности)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29:00Z</dcterms:created>
  <dc:creator>Gnipa</dc:creator>
  <dc:description/>
  <dc:language>en-US</dc:language>
  <cp:lastModifiedBy>Анастасия Сергеевна Холостова</cp:lastModifiedBy>
  <cp:lastPrinted>2014-10-24T17:25:00Z</cp:lastPrinted>
  <dcterms:modified xsi:type="dcterms:W3CDTF">2014-10-24T11:29:00Z</dcterms:modified>
  <cp:revision>2</cp:revision>
  <dc:subject/>
  <dc:title/>
</cp:coreProperties>
</file>