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>_________________________   ______г</w:t>
      </w:r>
      <w:r>
        <w:rPr/>
        <w:t xml:space="preserve">.                 </w:t>
      </w:r>
      <w:r>
        <w:rPr>
          <w:b/>
          <w:sz w:val="28"/>
        </w:rPr>
        <w:t xml:space="preserve">АКТ-НАРЯД №                    </w:t>
      </w:r>
      <w:r>
        <w:rPr/>
        <w:t xml:space="preserve">             </w:t>
      </w:r>
      <w:r>
        <w:rPr>
          <w:sz w:val="24"/>
        </w:rPr>
        <w:t>Партия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каз дан на ______________________        Площадь _______________________             Нач. партии 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на скважину________________        Заказчик ________________________            ПЗР на базе (мин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скважину _______________       Скважина № _____________________           Проезд всего (час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о работ _____________________      Дата начала работ _________________          ПЗР на скважине (мин)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ец работ ______________________       Глубина забоя _____________________        Кар.-перф. Работы (час)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со скважины ________________     Макс.угол наклона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базу ___________________       Температура воздуха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мечание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ПАРТ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91"/>
        <w:gridCol w:w="1657"/>
        <w:gridCol w:w="1842"/>
        <w:gridCol w:w="40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</w:t>
            </w:r>
            <w:r>
              <w:rPr/>
              <w:t>Должност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Фамил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ас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ночны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 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парт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жене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н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ротажник-перфораторщ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шин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тор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ч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701"/>
        <w:gridCol w:w="1701"/>
        <w:gridCol w:w="2126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д исследований ( зад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дин.из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тер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424"/>
        <w:gridCol w:w="2268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виды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.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8505"/>
        <w:rPr/>
      </w:pPr>
      <w:r>
        <w:rPr/>
        <w:t>Бурмастер______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  <w:t>Начальник партии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/>
      </w:pPr>
      <w:r>
        <w:rPr>
          <w:b/>
          <w:sz w:val="24"/>
        </w:rPr>
        <w:t>Ст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геолог 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sz w:val="16"/>
      </w:rPr>
      <w:t>Приложение Г к «Регламенту взаимоотношений при производстве ГИРС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5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5:51:00Z</dcterms:created>
  <dc:creator>T_Harrasova</dc:creator>
  <dc:description/>
  <cp:keywords/>
  <dc:language>en-US</dc:language>
  <cp:lastModifiedBy>Анастасия Сергеевна Холостова</cp:lastModifiedBy>
  <cp:lastPrinted>2014-10-28T14:18:00Z</cp:lastPrinted>
  <dcterms:modified xsi:type="dcterms:W3CDTF">2014-10-28T09:42:00Z</dcterms:modified>
  <cp:revision>36</cp:revision>
  <dc:subject/>
  <dc:title>Акт - наряд</dc:title>
</cp:coreProperties>
</file>