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№ 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13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Общие требования, предъявляемые в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контрольно-пропускных пунктах открытого акционерного общества «Славнефть-Мегионнефтегаз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Транспортная безопасность в открытом акционерном обществе «Славнефть-Мегионнефтегаз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цедура «Контроль употребления алкоголя, наркотических и токсических веществ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цедура «Контроль употребления алкоголя, наркотических и токсических веществ» (Изменение № 1)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Порядок технического расследования и учёта пожаров, произошедших на производственных территориях и объектов Открытого акционерного общества «Славнефть-Мегионнефтегаз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ёт извлечённых уроков и планов действий в открытом акционерном обществе «Славнефть-Мегионнефтегаз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Стандарт «Методические указания по установлению Жизненно важных правил безопасного ведения работ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План экстренного медицинского реагирования в ОАО «СН-МНГ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АО «СН-МНГ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й в ОАО «СН-МНГ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Регламент по учету нефти, отпущенной на производственно-технологические нужды подрядным организациям выполняющим освоение скважин после бурения на месторождениях ОАО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Положение о взаимодействии между структурными подразделениями ОАО «СН-МНГ» и подрядными организациями, оказывающими услуги и выполняющими работы с использованием специальной техники на производственных территориях ОАО «СН-МНГ» при проведении технологических операций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Стандарт «Управление производственными рисками и рисками работ повышенной опасности в открытом акционерном обществе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пропускном и внутриобъектовом режиме на объектах ОАО «СН-МНГ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1."/>
    <w:basedOn w:val="Normal"/>
    <w:qFormat/>
    <w:pPr>
      <w:widowControl/>
      <w:overflowPunct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2:00Z</dcterms:created>
  <dc:creator>Rovnaia</dc:creator>
  <dc:description/>
  <cp:keywords/>
  <dc:language>en-US</dc:language>
  <cp:lastModifiedBy>Татьяна Александровна Пивоварова</cp:lastModifiedBy>
  <cp:lastPrinted>2014-09-27T15:15:00Z</cp:lastPrinted>
  <dcterms:modified xsi:type="dcterms:W3CDTF">2015-09-21T10:55:00Z</dcterms:modified>
  <cp:revision>19</cp:revision>
  <dc:subject/>
  <dc:title>ПРИЛОЖЕНИЕ №</dc:title>
</cp:coreProperties>
</file>