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__» 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811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рукавов буровых и резинотехнически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2   </w:t>
      </w:r>
      <w:r>
        <w:rPr>
          <w:rFonts w:cs="Arial" w:ascii="Arial" w:hAnsi="Arial"/>
          <w:b/>
          <w:color w:val="000000"/>
          <w:sz w:val="22"/>
          <w:szCs w:val="22"/>
        </w:rPr>
        <w:t>»         11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1   »     12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811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5_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.(поз.4-15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Терешун Алексей Николаевич </w:t>
      </w:r>
      <w:hyperlink r:id="rId4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TereshunAN@mng.slavneft.ru</w:t>
        </w:r>
      </w:hyperlink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7-841.(поз.1,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TereshunAN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4-11-12T09:04:00Z</dcterms:modified>
  <cp:revision>19</cp:revision>
  <dc:subject/>
  <dc:title>Описание процесса проведения конкурсов</dc:title>
</cp:coreProperties>
</file>