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54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2</w:t>
            </w:r>
            <w:r>
              <w:rPr/>
              <w:t>_» ___</w:t>
            </w:r>
            <w:r>
              <w:rPr>
                <w:lang w:val="en-US"/>
              </w:rPr>
              <w:t>11</w:t>
            </w:r>
            <w:r>
              <w:rPr/>
              <w:t>___  _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атериалы из дерева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3261"/>
        <w:gridCol w:w="85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3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седка для курения шестигранн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лакокрасочным покрытием, индивидуального изготовления  (резные карнизы, поликарбонат, реечное ограждение с поликарбонатом и п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седка кур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с остекл.и окрас.покр 2200х2500х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ка подокон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строганных дос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34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ка обрез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.20мм длина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8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тниц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деревянная нестандар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опа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снеговая фан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о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а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тка деревянная под ноги (для душ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стандартные, деревя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камейка садов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с лак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камейк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с лак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3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 обеденный 700х1500х750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из цельной древесины, или клеенных щи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 обеденный 700х1500х750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 лакокрасочным покрытием (из цельной древесины, или клеенных щи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буре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с лакокрасочным покрытием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300х300х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п-дорож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1,0х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3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алет утепленный на 1 очк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лакокрас. покр. освещ. и электро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3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алет утепленный на 2 очка с лакокрасочным покрыт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2250х1250х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Щи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деревянный из обрезной д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2 квартала 2014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Светлана Владимировна Морозова</cp:lastModifiedBy>
  <cp:lastPrinted>2014-11-11T11:31:00Z</cp:lastPrinted>
  <dcterms:modified xsi:type="dcterms:W3CDTF">2014-11-12T09:16:00Z</dcterms:modified>
  <cp:revision>21</cp:revision>
  <dc:subject/>
  <dc:title>Описание процесса проведения конкурсов</dc:title>
</cp:coreProperties>
</file>