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удобрений и композитных материалов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удобрения и композитные материалы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-апрель 2015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1»  марта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3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4-10-29T03:48:00Z</dcterms:modified>
  <cp:revision>9</cp:revision>
  <dc:subject/>
  <dc:title>Описание процесса проведения конкурсов</dc:title>
</cp:coreProperties>
</file>