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4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2</w:t>
            </w:r>
            <w:r>
              <w:rPr/>
              <w:t>_» ___</w:t>
            </w:r>
            <w:r>
              <w:rPr>
                <w:lang w:val="en-US"/>
              </w:rPr>
              <w:t>11</w:t>
            </w:r>
            <w:r>
              <w:rPr/>
              <w:t>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Удобрения и композитные материал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7"/>
        <w:gridCol w:w="2976"/>
        <w:gridCol w:w="2410"/>
        <w:gridCol w:w="1082"/>
        <w:gridCol w:w="170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9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кислитель почвы доломитовая м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7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итра аммиа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-85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офоска 15:15: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13-03-495-85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брение "Центри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нтрированное  Фасовка 10-15л канист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орбент Spill Sor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5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деструктор порошок концент."Деворойл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9291-023-45181233-03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2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реп 3 с затвердителем упак. 1,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ер-металл пастообраз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реп 94 упак. 1,0 ли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альный очиститель поверх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продукция должна быть выпущена не ранее 4 квартала 2014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0-29T09:08:00Z</cp:lastPrinted>
  <dcterms:modified xsi:type="dcterms:W3CDTF">2014-11-12T10:08:00Z</dcterms:modified>
  <cp:revision>17</cp:revision>
  <dc:subject/>
  <dc:title>Описание процесса проведения конкурсов</dc:title>
</cp:coreProperties>
</file>