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</w:t>
            </w:r>
            <w:r>
              <w:rPr>
                <w:lang w:val="en-US"/>
              </w:rPr>
              <w:t>54</w:t>
            </w:r>
            <w:r>
              <w:rPr/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</w:t>
            </w:r>
            <w:r>
              <w:rPr>
                <w:lang w:val="en-US"/>
              </w:rPr>
              <w:t>12</w:t>
            </w:r>
            <w:r>
              <w:rPr/>
              <w:t>_» ____</w:t>
            </w:r>
            <w:r>
              <w:rPr>
                <w:lang w:val="en-US"/>
              </w:rPr>
              <w:t>11</w:t>
            </w:r>
            <w:r>
              <w:rPr/>
              <w:t>______  __</w:t>
            </w:r>
            <w:r>
              <w:rPr>
                <w:lang w:val="en-US"/>
              </w:rPr>
              <w:t>2014</w:t>
            </w:r>
            <w:r>
              <w:rPr/>
              <w:t>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Посудохозяйственный инвентарь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 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к эмалированный с краном вм.16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рвиз кофей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ля офиса (кофейник, молочник, сахарница, чашка с блюдце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ашка чайная без блюдц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жницы сека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дро пластмассовое 15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дро пластмассовое 1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тыль пластмассов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ля офисных кулеров, с крышкой и ручкой (синя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дро оцинкованное 9 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ска алюминевая 22 с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нос столовый пласт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трюля алюминивая вм.8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рвиз чайный 6 персонАрт.С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ля офис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релка глубокая с рисунком 240 м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афин стеклян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кан полимерный одноразов.белый 200м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ляга алюминиевая молочная вм.25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ужка нерж. с крышкой 9см 0,45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рвиз чайный 6 перс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ля офиса (заварник, сахарница, чашка с блюдце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тыль пластмассовая 19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ля офисных кулеров, с крышкой и ручкой (синя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дро оцинкованное вм.12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дро пластмассовое 7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дро эмалированное вм.12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лка алюминиев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нистра алюминиевая вм.1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ужка эмалированная вм.250м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вшин стеклянный вм.2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жка столовая алюминиев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ж поварская трой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в 1 комплекте 3 ножа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ворода литая чугунная 290мм с ручко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кан граненный стекло вм.250м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ляга алюминиевая молочная вм.38-4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ор чайный 6 чашек, 6 блюд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ля офис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кан стеклян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дро пластмассовое 5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жка столовая нержавеющ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кан одноразовый полимер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жка чайная нержавеющ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к эмалированный д/воды с краном вм.25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релка фарфор. мелкая 175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рмос трехпредмет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рмос с металлической колбой вм.2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рмос с кнопкой вм.2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ужка эмалированная вм.1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трюля нерж ем. 3 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нистра алюминиевая вм 20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рмос с металлической колбой вм.6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4-11-12T10:48:00Z</dcterms:modified>
  <cp:revision>88</cp:revision>
  <dc:subject/>
  <dc:title>Описание процесса проведения конкурсов</dc:title>
</cp:coreProperties>
</file>